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Road Mailer Address Boo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Road Mailer address books are kept in binary fil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r easily changed except from within the program. 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from users for a way to create or change address books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editors, or change them in ways the Post Road Mailer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These REXX utility programs are provided to facilitate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t Road Mailer address book is kept in a file in the main Po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directory and has an extension of .ADR.  These utilities do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DR file directly.  Instead, you use ADR2ASC.CMD to export an *.AD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ASCII files which you can modify or add more entries t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C2ADR.CMD to convert the ASCII files back to an *.A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FIRST FIVE TIPS WHETHER YOU CARE ABOUT THE FILE FORMAT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you need to edit an *.ASC or *.GRP file, you must always use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.EXE, that does not convert Tab characters to spaces the w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art of the first line of the *.ASC file after the address book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, or the program will not recognize the file as a valid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urth line of both the *.ASC file and the *.GRP file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ddress book entries begin on line five of the *.ASC fil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tries begin on line five of the *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ormat has totally changed from that used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ASC.CMD and ASC2ADR.CMD, so if you have any sort of custom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at old format, you must not replace your old ADR2ASC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2ADR.CMD files wit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s created by ADR2ASC and FLDR2ASC and NOTE2ASC,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put to ASC2ADR have the same structure.  (The following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may be easier to understand if you run ADR2ASC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ost Road Mailer address book and examine the resul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*.ASC and *.GRP files must contai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, followed by the string " (Post Road Mailer address book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.address groups") and at least one more character after that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nd third lines are not important, except as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fourth line must be blank.  The rest of the lines in ea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entries,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GRP file, which is just the address group entries, the forma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quite simple:  The name of the group, a Tab character,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, a Tab character, the second address, a Tab character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tc.  If you have more addresses than can fit on a line in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ine after a Tab character and continue on the next line. 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be to interpreted as continuing, do not finish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line that ends with a Tab character will hav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s if there had been no line break at all.  A line that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ab character will be interpreted as the end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ASC file, which is just the non-group entries, the forma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third line of the file.  The field data must be ent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order, with each field separated from the next by a Tab character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no data are represented by having nothing at all between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xt.  Each entry (line) must contain exactly 16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nless there are multiple lines of Notes, in which ca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b between each Note field and the next,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each entry must contain either a non-blank Last Name fiel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the order in which ASC2ADR.CMD expects the fiel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other programs create them, the program lin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2ASC    91 &amp;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2ADR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R2ASC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2ASC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ASC will convert an existing Post Road Mailer address book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The only command line parameter of the ADR2ASC program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book file to be conve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2ASC C:\POSTROAD\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iles must have an .ADR extension, though you need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R part of the filename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by the same name as the *.ADR file, but with an *.ASC or *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xists in the current directory, ADR2ASC.CMD will ask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write the existing output files, append all the *.ADR file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*.ASC and *.GRP files, append only the non-unique entrie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doing any of those things.  A non-group ent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" if none of the email addresses in the entry is exactly identical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to any of the entries which were in the original *.ASC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try is considered "unique" if the group name is not exact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insensitive) to any of the entries which were in the original *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the name of an *.ASC file (or *.TXT file or whatev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must be that of the *.ASC file described abov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've given it) as a command line parameter.  (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's extension if it is not .ASC.)  It takes the *.AS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RP file by the same name, if it exists, in the current directory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 *.ADR file by the same name, in the current directory. 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Mailer won't see the *.ADR file until you place it into that progra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R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n *.ASC file containing an entry for each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lder.  The entry will be the name (if known) and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ine, From: line (if no Reply-to: line exists), or Sender: line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or From: line exists) of each note.  Duplicate entries (tho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matches [case insensitive] the address of another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)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Pathname of the directory which is the folder from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ASC file entries made.  For example, the College subfolder of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in your address@wherever.com inbasket,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STROAD\ADDRESS\FRIENDS\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modify the title of the address book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file, and rename the *.ASC file as well, before you create an *.A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Or, if you want to add this folder's addresses to an exis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stead of creating a new one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DR2ASC.CMD to create *.ASC and *.GRP files from the *.A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LDR2ASC.CMD to create an *.ASC file from the fo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entries from the latter *.ASC file to the former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latter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SC2ADR.CMD to create the *.ADR file from the former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n *.ASC file, in the current directory, conta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the internet addresses found in a particular *.PO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OP file is specified as a command line parameter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command line, or you can drag a note from you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Mailer inbasket or from a folder, and drop it on a program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NOTE2ASC (since a dragged file's full path/filenam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ssed as a command line parameter to a program object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unless the creator of the program object has taken steps to avoid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*.POP filename at the command line, you do no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OP extension.  The program will add ".POP" to the end of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already end with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rnet address found in the note file,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the entire line of text in which it was found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which should be associated with that address.  If you don't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reated for a particular address, just hit the Enter key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modify the title of the address book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file, and rename the *.ASC file as well, before you create an *.A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Or, if you want to add the note's addresses to an exis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stead of creating a new one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DR2ASC.CMD to create *.ASC and *.GRP files from the *.A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NOTE2ASC.CMD to create an *.ASC file from the note'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entries from the latter *.ASC file to the former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latter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SC2ADR.CMD to create the *.ADR file from the former *.AS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