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Using YEP with MR2/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YEP WITH MR2/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though YEP was programmed for use with YARN (off-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il/news reader), YEP can now work with MR2/ice Inter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mail client, to add wierd and wonderful, and some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ven practical, flexibility to your em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must of course use an external editor with MR2/ic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der to use Yep. The only other setting that is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the following option must be checked in the MR2/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u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 ] Include message header inside message 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n of course you need to do the regular YEP configur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 outlined in the YEP.DOC. In short: set your ex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ditor in MR2/ice to "yep.exe", and then edit your YEP.CF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ABOUT MR2/ICE BUILT IN TEMPLATES?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R2/ice has some interesting build in template o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is certainly more flexible than many email cli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EP, however, has some features not found in MR2/ice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may find useful, or entertaining. Some of the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YEP inclu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* insertion of random elements in headers or si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* ability to execute program to gather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o dynamically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* definable text "macros" to do such things a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 easily insert commonly referenced doc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 pgp encrypt portions of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 fast uuencode (from right in your message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* starts up external editor with cursor positio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asted the header (if your editor supports i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* automatically use different SIG or Header el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ased on who the message is addressed to or the d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* PGP support to encrypt blocks to multiple pers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nd (optional) save PGP password encrypted so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on't have to type it every time, or use PGPPA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* Automatic URL capturing from quoted reply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* inclusion of odd whimsical data like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hase of the moon, or the percentage of the y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gone by -- or anything you can output fr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ext mode program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AL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EP is a "text mode" program, and it isn't exactly desig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be pretty, or particularly easy to use! It's a bit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hacker" toy. You may find it a bit confusing at first.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the configuration is done by editing the YEP.CFG fil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plain text editor. The CFG file is fairly long. Don't worr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only REALLY IMPORTANT part of it is the first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re it says "Editor =" -- you must set up your text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re. By default it is set to EPM. I suggest FTE, or FTEP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 my personal favorit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 the other settings are either optional or will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ne with the default settings. You can play aroun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m at any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may or may not find some tips on my web page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http://www.vex.net/~x/bells2.p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