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PSPEED - a small PM-application to measure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TCP/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Michael Bock 199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egrity or protection, in so far as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Speed is "freeware". The program may be used without charges, as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modified in any way. For redistribution please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hich includes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with TCP/IP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PSPEED.EXE for TCP/IP 3.0 and later, which is included in War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bably all newer ver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PSPEED2.EXE for previous ver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py the request EXE (see above)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o have a programm object for IP Speed on your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OS/2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Speed measures the speed of your tcp/ip interfaces. Eve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twork, ppp or others) can be selected for measuring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displayed for both directions of data-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tal bytes transferred through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erage bytes per seconds transferred (in the last three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m average bytes p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diagram shows the average bytes per seconds for the las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All values and the diagram are updated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Speed includes a popup menu (click with mouse button 2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urface). The popup menu include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et All : resets all values for the current interfac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et Max : resets the "max cps"-value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et Total : reset the "total bytes"-value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All : show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Graph : show grap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Total : show tot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Estimated : show estim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Max : show ma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oothed curve : smoothes curve i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ways on top : the IPSpeed window will float to the top of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new valu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tlebar : show or hide the titlebar of the IPSpe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et default interface : the current interface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he next time IPSpeed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out : what do you think? (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t : what do you think? (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PSpeed window can be dragged directly with mouse buttons 1 or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surface (this may be useful, when the titlebar is h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fault interface does not exist during startup of IPSpe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utomatically selected the first time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ing on a subwindow sets view mod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-clicking on any other region of the main window shows/h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reached under the following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bock@rbg.informatik.tu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447,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 2:2464/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