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Check  (Version 1.10 Nov  6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to verify HTTP:// link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yet another memor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BODY - BACKGRO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REXX routines into memory for fas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Memory screw up!!!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ad HTML check, won't Trap out on ba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Physical path name on CGI-BIN files, and #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buffer size 'MemAlloc=' in the INI file fo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available to the link list of Directories &amp;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Calls to the REXX function from MacroSpace to Dis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couldn't get the MacroSpace cleaned up if there wa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the Error messages to the Error list on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he requirement of calling hcLoadVars -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nymore it will display an error if you do.  Jus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f the REXX variable will be defined automagica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Wyso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9 Village R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socki@be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arsoft.com/abs/htmlch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arsoft.com/abs/abs_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Chk was written because one day I found out that I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.GIF files from the HTTP server.  I only came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oked at the ERROR.LOG file to see that the file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10 days.  The ERROR.LOG file would do a good enoug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missing files, but when you move files or change HTM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want to BROWSE all the pages you just moved/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HTMLChk will do the work for you and produce a re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to verify HTTP links in a HTML page. 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 on the screen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all Suggestions and Ideas as to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Chk.  So PLEASE feel free to submit your problem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1 there is no checking of being a registered use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version I will be putting in a REGISTERED CHECK!!  S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To register it will cost $20.00 USD  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Rich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HTMLChk you probably already UNZIPed the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ing this README file.  If you did it with the prop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ecific options for OS/2, '-do' for DOS) you should hav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reated under the directory the files were UNZIPed into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and RPT directories.  Assuming you created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CHK,  the UNZIP should have created \HTMLCHK\MAC and \HTMLCHK\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ake the two directories under your directory and 'MOVE *.MAC MA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small REXX program to create an DESKTOP Obj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WPS.CMD file to create a desktop object.  NOTE: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CMD file from the directory where the files were installed.  i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s in the HTMLCHK directory, then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to run the MAKEWPS.CMD file.  After you cre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open up the setting on the object a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htm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files you can customize to make HTMLCHK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HTMLCHK.INI file and the 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H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 will describe the Keyword that can be defined in the HTMLCH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keywords can be any case (mixed, lower, upper)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I stuff is kept under the [HTMLCheck] heading.  An exampl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as follows, excluding the six -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ML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URL=http://www.be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Root=d:\os2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Root=d:\os2httpd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esc1=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Key1=hc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c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Init=mac\hcin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SSec=mac\hcss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ine=mac\hclin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ESec=mac\hces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Term=mac\hcTe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=rpt\htmlch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ON or OFF,  Will turn on debug tracing to the HTMLCHK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o real information is kept here so for normal runs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and Subdirectory of the Serve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2HTTPD this would be D:\OS2HTTPD (with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or the drive i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HTT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UR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RL for your server (root).  This is used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TML if its matched it will assume the file is LOCAL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exsists.  Currently only 1 ServerUR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and subdirectory of where the docuement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C:\OS2HTTPD\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HTTPD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HTM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p HTML file that the server will sen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rver is hit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Ty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HTML names if a client give an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directory.  The server will normally look for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back to the user.  This list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at the server would use.  The file 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and HAVE NO BLANKS between.  Some other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shtml,index.sht,index.htm,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index.html,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Ty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HTML extensions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treated at HTML files.   This list should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ensions of the HTML files separated by comma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.html,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Server Root directories that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/ICONS/,/CGI-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Dirve:/Paths to ignore when gathe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directory that you are working in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it, enter the Drive:Path of the directories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separate by commas and NOT EXTRA BLANKS.  Use Igno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of the files in a directory are accessed by HTML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a report o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IgnorePrint=C:\OS2HTTPD\DOCS\NCSA,C:\OS2HTTPD\D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Pr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Dirve:/Paths to ignore when sending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acros.  If you have a directory that you are work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enter into the reports. Enter the Drive: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you want to skip. REMEMBER separate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IgnorePrint=C:\OS2HTTPD\DOCS\NCSA,C:\OS2HTTPD\D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ditor or browser to call up when the Brow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fa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report to select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It should be any number between 1 and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sc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port description for report number '_' where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 valid sequential number.  The number must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upward.  With each ReportDesc_ defined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Key_ keywor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(non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Key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Keyword that is associated with the repor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Chk runs the report it will use this KeyWord a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(non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4K block of memory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.  The default is 256 (1Meg).  You should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bigger if you have a big directory tree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have to be defined under a ReportKey HEADING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keys have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start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beginning of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tart of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for EACH lin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E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end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d of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e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end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to us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RIABL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REXX as the program language of choice for bu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re are 5 REXX/MAC macros that the program will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reports.  They are INIT, SSEC, LINE, ESEC a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I file descriptions for when/where/why these macro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will show when these variables are valid and what REXX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  SSec  Line  ESec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Name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Description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URL 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Root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ocumentRoot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opHTML   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eep                                   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otalBytes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Doc   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Physical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FileSiz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HTMLTag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FileTyp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Matched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LocalFound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ServerRoot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OffSite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Parent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ccessCount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Doc   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Physical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FileSiz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HTMLTag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FileTyp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Matched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LocalFound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ServerRoot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OffSite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ccessCount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/MAC VARIAB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port Name file as defined by the REPOR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port description as defined by the Repo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URL as defined by the ServerURL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Root Path as defined by the ServerRoo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Documen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cument Root Path as defined by the DocumentRoo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op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 HTML File name ss defined by the TopHTML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is incremented every time it traver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HTML file.  So looking at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DOCS\USERS\ANDY\INDEX.HTML  hcDeep would be = to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4 when it was parsing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ota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tal number of bytes used by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name in the directory OR the HTML Ta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ysical file name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ze of the file,  HTML tags will always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HTM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HTML tag that was process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MG, HTML, LINK, FORM, I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file that was process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, DIRECTORY, OTHER, HTM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if this file is accessed by an HTM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Loca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if the Physical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this file is accessed from the Server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this HTML URL is referencing a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 field is the 'hcp...' variables are vali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yes when inside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Acces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number has two meanings,  For a flat file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for a directory it should be the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HTML tag it will be the number of times insid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this file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st of these variables are the same as the 'hcl...' variab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ference the parent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HTM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Loca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Acces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ats all folks --- End of Document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