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399557301"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25875454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1159006039"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