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211.zip. When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d what, ver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, just copy and unzip it in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 with ver.1.0 (When210.zip) just replace s310.dll with NEW Version 1.1 (When211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When2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2.exe program display all events of the year (12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 month and day in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st it with OS/2 4.x and eCS 1.2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      run program norma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p     run program and SET password fo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reset password leave the new and verify password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2.exe c     run program and display table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-20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free of charge to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report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kafetz@yahoo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