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-ditroff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ac.m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rC1 numbers pages continuously; initialize to avoi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f !rC .nr 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(CO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F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C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C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A \f(CO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D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N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P 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S 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T \f(CO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|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(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|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)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^[\^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^]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L \f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O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T 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C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\fR{\ .\ ,\ :\ ;\ (\ )\ [\ ]\ \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A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T \f(CO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H \f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 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X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F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N \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T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C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I \w#\fC,#u*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i \n(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S \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\w'\0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I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t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o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1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V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lt;= \(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gt;= \(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Lq \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Rq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Lq \&amp;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Rq \&amp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a \(u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a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R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L \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 \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at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i \(*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e \(!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e \(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e \(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m \(+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f \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a \fINa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a \fR\&amp;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g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T \\*(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*(cH"Nu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!"\\*(gP"Null" .as hT \|(\|\\*(cH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hT \\|(\\|\\*(cH\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cH"Nu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gP"Null" .as hT \&amp;\|(\|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-1.25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L \\n(n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g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n't set the page number if this is the fir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case the user has used -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%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g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#\fC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#\fC\\$1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0 .nr 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#\fC\\*(A\\$1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0 .nr 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sW&gt;2 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sW&lt;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aP&gt;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\\n(aP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aP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7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6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5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4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3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2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1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</w:t>
        <w:tab/>
        <w:t>nr fV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h macro - Se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register - Section Header SYNOPS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F register - Section Header FIL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A register - Section Header SEE ALS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T register - Section Header STANDARD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NAM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YNOPSIS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DESCRIPTI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E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FILES" .nr 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TANDARDS" .nr 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AUTHORS" .nr n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EE" .nr 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H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s0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