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" Source Formatter   'Pretty Pri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kes as input a "C" source  program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  it with the proper indents for each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input file is renamed  as  a  .BAK  fil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 output  is placed in a file with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nput.  A command line option allows the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be specified as from 1 to 10 spaces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inputfil [ind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fil       Input  "C" source program.  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a file that has compiled error  fre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rmatter is not smart enough to pi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errors. Default extention =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        This  is a number from 1 to 10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each indent leve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spacing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B with no file name displays a short help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