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official Guide to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Cohen (last revised April 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:  JACOHEN at STLVM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effc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installed OS/2 2.0 6.307, the General Availabili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iced there was something a little different about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during the graphical portion of the installation, b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es up for the first time it hits you:  Toto,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we're not in Kansas anymore.  Everything looks diffe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get anything to work anymore.  You desperately want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by slippers three times and wish to go back home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 Or, you're a long time Windows user and you ca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what you see.  In any case, you become convinced IBM ha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victim of a paradigm shift.  It is not your imag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kplace Shell (WPS) really does operate o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ci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is for you, the new, bewildered owner of OS/2 2.0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inished reading this, you should be able to find your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world of WPS.  If you're not one of these people, don'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 You went through the effort of acquiring and reading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 all the fuss was about, and I hope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st, the obligatory disclaimer:  the information with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o the best of my knowledge (and I do use the WPS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), but do not depend on it being 100% correct.  It is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"official" nor does it represent any commitmen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ie info for first time WP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, just after system installation, WPS takes a LO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ome up.  It's normal for this to take as long as 15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much longer if you're installing onto an HPFS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OS/2 Tutorial will come up almost immediately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thing to do in the meantime.  After this firs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s complete, startups will go significantly faster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be considered a bit on the slow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orget what you learned from Windows or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 Old habits more likely than not will have to chang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impatient to read the rest of this document, here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on Things You Should K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mouse button for selection, right button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ck on icons and empty spaces with right mouse butto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o not move objects to the Startup folder.  The prefered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shadows (which see) and put them in Startup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WAYS DO A SHUTDOWN.  Click on empty spot of desktop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, and select Shutdown from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o not be too proud to take the tutorial.  It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h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mmediately shutdown right after taking the tutori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void problems with running DOS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ized windows will vanish -- no icon will appear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open the window in the first place will 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sult of the new paradigm (which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ke sure the swap file resides on a partition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especially if you plan on running Extended Services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hough WPS is far faster and stabler than in the bet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has a few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surprise, click on the desktop on an empty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and then type CTRL+ALT+SHIFT+O (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only if you installed the optional bit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rash the shell, all is not necessarily lost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-man switch" in the system that restarts the WPS proce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  More info on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ew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has shifted from application- to object-ori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sktop Manager was application-oriented.  First you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application, then from within the application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ed to work on.  All the Desktop Manager knows abo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Windows Program Manager worke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PS, everything is an object.  Each file, each folder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tself is an object.  To do something with an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ask WPS what you can do with it, and the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esented.  Naturally, there ar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ach with its own set of properties and availa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dit a file under the old paradigm, you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pplication, launched it, then asked the editor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.  With WPS, you find the file you want to edit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p-menu listing the available operations, and selec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ile will be an icon in a folder; there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organizing your desktop so that the relevan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at your fingerti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the "exit" entry norm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CUA '91 applications do not have it. 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 application, but not an object.  What you can do is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 object.  If opening the view launched an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then closing it will exit the associated appli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akes place "under the covers."  The use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it.  Indeed, depending on the object type,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ight NOT launch an application (for example, fold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replaces not only the Desktop Manager, but als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the Print Manager, and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functions are replaced by a collection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aspect of the system that can be customized (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olors, etc.).  You'll find that the new shell offer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in custom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anager functions are replaced by printer objec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he function previously provided by print queues. 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type of container object, and contains objec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's functions are now provided directly b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Each directory is a WPS folder, and every folder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.  There is great flexibility in how a fo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Each file is an icon in the folder.  File Mana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ay be performed on a file via it's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se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is the implementation of the Common User Access (CUA)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e older OS/2 shell, the Desktop Manger (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hell too), followed the older CUA '89 standard. 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A standard is to make computers even easier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use.  IBM recently announced CUA '91 and its manual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34-4289  SAA CUA Guide to User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34-4290  SAA CUA Advanced Interface Desig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eading them, especially if you inten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OS/2 2.0.  A warning is in order: 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'91 manuals will provide useful insight into how WPS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erspective, there are still significa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  By release, WPS should conform more closely to th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but it will still have significant deviations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can you do with m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button (SB) is normally the left mouse button, o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select an object, click on its icon with the SB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that's open, you may also click within it on an empty par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ktop, click on an empty part of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's icon will show it's selected by being surrounded by a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backdrop; this is known as selection emph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ple objects can be selected simultaneously.  Clicking the SB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control key, or CTRL-SB, toggles the selecti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quee selection also selects a group of objectss. 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, drag out an area of a folder.  An rectangular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area while the SB is pressed.  As icons fall in 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area, their selection status changes (visib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ipe is another way to select a group of objects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by clicking its icon, *without* relea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rag the mouse and touch the other objects you wish to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select an object, you can deselect it lat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der has its own set of currently selected object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ctually applies to all container objects, of which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-type.  Another example of a container object i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Workplace applications will typically defin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container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button (MB) is normally the righ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.  There are various flavors of manipulations:  mov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nu, and shadow creation.  Move, copy, and shadow cre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known as direct manipulation.  Using the pop-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an indirect form of mani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show manipulation emphasis during direct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its pop-menu is visible.  This emphasis takes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d rectangular outline (with rounded corners) surrou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f the object is an open view, the outline will be draw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the simplest manipulation of them all.  Just poi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urrently selected object, press the MB, drag it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op it, and finally release the MB.  If other obje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ed within the same folder, they too will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While the drag is taking place, the mouse pointer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f the object(s)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lso indicates where it's legal to en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illegal, the pointer includes the international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" sign.  Nothing will happen when terminating a dra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pot.  Where it is legal, the receiving object (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for it to be legal) is highlighted by having a box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the receiver's an open view, the box is drawn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'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the drag completes depends on where you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f you move them to a different spot within the same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location is remembered.  You may also move them to so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lder, or you may drop them o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objects on another object, the resulting a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involved.  If you drop an object on the Shred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bject will be destroyed.  Drop it on a print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bject will somehow generate output to be printed.  Drop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der object (its icon, not an open window), and the ob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to the folder.  Application-defined objects can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ich semantics when dropped on one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differs from a move in that the selected objects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location.  To select the copy operation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en you complete the drag.  While control is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displayed as part of the mouse pointer take on a f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differs from a copy in that a link to the origin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uplicate object, is made.  Shadows are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later on.  Press shift in addition to contr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drag.  The mouse pointer reflects this by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necting itself to the original object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peration performed when an object is dragged and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objects involved.  When a file object is drag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partition to a floppy disk, the default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and not "move".  To force a move operation, hold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not determined until the drag is complete. 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state of the shift and control keys determine w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ppearance of the mouse pointer will alway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se keys.  This type of immediate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jor feature of both the WPS and CUA '91.  If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hit ESC before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e above, everywhere you see "folder"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ntainer object.  Folders are used becaus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ype of container object, and so make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idiosyncrasy:  if an object is moved only slightly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itself, an error may be flagged or the "do not enter" 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; the WPS thinks you're trying to drag an objec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has a pop-up menu, with which you can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it.  The contents of this menu obviously depen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.  The menu will only contain action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; you'll never see "disabled" entries.  Click on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MB to pop up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for one selected object applies to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within the folder.  All selected object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action.  Not surprisingly, the menu will contai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ommon to all the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object's pop-up menu can be accessed from an op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) on the object.  Click on an "empty" spot with the MB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on the mini-icon in the left part of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s include, of course, folders a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desktop does not have a visible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the desktop really is an objec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con that can be "manipulated."  As a homework assignmen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where this icon makes its home.  The answer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th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hings you can do with mouse buttons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icon with the SB will open a view of the objec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, this means executing the program.  A fold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window revealing a view of it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's name may be changed by clicking on eithe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icon or in the title bar of one of its vi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button 1 while pressing the ALT key.  The text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ntry field which you can edit in the usual fash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newlines if you wish.  To terminate the editing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 (if you were editing the icon's descriptive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else in the window (if you were editing a title bar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eally editing is the object's name, and when you'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ccurances of that name on the display will be upda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you don't want to change the name after all,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nt, mouse button mappings are configurabl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folder (within the OS/2 System folder), op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ect the Mappings page in the notebook,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y'll take effect immediately.  There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rt of directions:  OS/2 System -&gt; System Setup -&gt; Mous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jects an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represented by its icon.  Manipulat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object.  The icon reflects the status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selected (gray backdrop), has an open view (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drop), is pointed at by the keyboard cursor (box outlin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manipulation (dashed outline), or som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's icon may be visible in several places o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he folder containing the object may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pen simultaneously; each view will show the icon.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shadows, some of which may resid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.  All instances of an object's icon, be they shadow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e same open emphasis.  They all represent the sam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f them may be used to manipul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 data, state, or other types of information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iews on this information.  A view takes the form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  An object may provided several types of vie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older provides three different types of view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lus another view on its settings.  An object's ic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use or open emphasis while a vie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opening a view.  The simplest is to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th the SB.  When more than one type of view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 is opened.  The other way is to bring up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lick on the arrow button for "Open".  This reveal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ing menu showing the types of views you may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view may not be open multiple times simultaneously. 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UA compliant.)  If you try to open a view whic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open instance, the currently open instance will instea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d to the top of the desktop.  This is important to rememb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application icons are no more (at leas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bjects are what the user sees, not application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ype, opening a view may launch an application (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), but this takes place under the cover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, particularly those that come with WPS,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oes not launch an application, nor even (necessarily)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been said, there is one case where opening a view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launch an application:  program objects.  The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re* applications, and serve the same purpose as the ol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group entries or Windows PIFs.  However, only one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can be launched from a particular program object.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at's the default behavior.  See section on program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lmost universally available view is "Settings"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control.  A notebook control, new for 2.0,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page dialog box.  The Settings view is also a res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settings notebooks generally do not have a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button.  Changes take effect *immediately* (whenever it make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).  Hence, these buttons are unnecessary.  This, too,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A '91.  An Undo button is still available.  To dismiss a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, close it as you would any other window via the system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ject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listed in an object's pop-up menu are obviously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type, but there are some common to most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a note on cascading menus.  You'll notice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rrows marking a cascading menu, a flat arrow and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The button arrow is new for 2.0.  You must click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bring up the cascading menu.  If you click elsewher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, the cascading menu will not come up; inste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marked) action in the cascading menu will be performed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he default can be set in the object's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rst is "Open -&gt;", which w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niversally present is "Help -&gt;".  A cascading menu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help choices, Help index, General help, Using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 -&gt;", usually present (but only) on open views, will casc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tandard system menu choices, Restore, Move, Size, Minim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, Hide, Close, and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another" will create a new object of the same typ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be "empty", with the precise meaning of "empty"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bject's type.  The effect is the same as if you use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available for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..." will delete the object.  It's equivalent to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ve..." and "Copy..." perform the same functions as dra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mouse (with or without holding down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but do it via a dialog box.  The dialog box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stination of the (new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shadow..."  performs the same function as CTRL-SHIFT-M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alog box (as above).  Shadows will be cover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is always last, and will only appear on ope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erations apply to just about any kind of objec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Some object types allow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do so, open the Settings view and select the "Menu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menu for an open view mixes view-spe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operations.  This can sometimes be confusing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that many predefined object types that come with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types can be defined by Workplace Applications,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aren't any (yet).  The OS/2 2.0 toolk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uch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major object types you'll encounter:  program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printers, and folders.  As in other object-oriente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types can be defined which inherit and modify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ajor types.  For example, the desktop is a special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This is relevant only to the application developer, howe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not define new object types.  Every object is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object is equivalent to an entry in the ol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roup window or to a Windows PIF.  A program objec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, but a reference to it.  A program object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Settings and Program.  Opening the Program view either la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or surfaces it to the top of the desktop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already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view brings up a notebook that is similar in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Properties dialog box of the Desktop Manager.  In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rogram's name, the location of the executable file (COM, 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, or BAT), the working directory to use, the starting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full-screen or windowed, DOS, Windows 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the icon to use.  If the application uses P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permitted to select the session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 longer possible to have an application start out maxim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may a PM application be started minimized (a PM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remember if it was minimized when it was shutdow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to mark a program object as auto-start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is to place a shadow of it in the Startup folde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) or to have it running when you perform a system shut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S or Windows application, you can also bring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ustomizes the DOS box environment.  There are about 40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you can tweak.  They can be grouped in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 keyboard, memory, mouse, printer timeout, vide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ther."  The memory settings allow great control over conv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, XMS, and DPMI memory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object is for a DOS application, and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, an extra operation appears on its pop-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witch between windowed and full-screen mo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HOME key also performs a switch.  Additional pop-up menu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lter the DOS box environment, and to copy the enti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s "screen"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object may also be associated with data object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s page in the program object's settings noteboo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the program object to be listed as an "open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nus of all qualifying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 the way the system is shipped, the Enhanced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ociated with any data files, unlike the System Editor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remedy this overs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en Productivi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cate Enhanced 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en Settings view, using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o to the Associa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desired file types using upper pair of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lect desired file name patterns using low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mall catch:  by default a file has no file typ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ssigned one, it cannot be associated via file type. 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,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cate the data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n Settings view, using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o to Typ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desir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, a program object is NOT the program itself.  Shre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will *not* delete the program.  You can also h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 objects for a single program as you like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artup parameters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aken when the application is minimized can be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Window page, if the system default is not appropriat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bject).  The possible choices are to hide, to minimi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and to minimize to the Minimized Window Viewer (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aken when "opening" an already launched app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ustomized.  If the default of surfacing the exist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ed, it can be changed so that a new instance is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ere is also a customizable system default (se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bject and the icon used may be alter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represents a real file in the file system.  If you 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, you WILL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menu for a file contains an additional operation,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".  The cascading menu allows you to specify which printer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printer is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ew normally available to a data file is the Setting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ages in the settings notebook:  Type, Menu,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page allows you to declare the type of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ossible choices include C Code, Bitmap, and OS/2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, along with the file name's extension, determine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may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age allows customization of the pop-up menu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tries to the "open" submenu, create new submen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operation for button-style cascading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s (there are three of them) prov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provided by the old File Manager:  descriptive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created, modified, and last accessed time and dates;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sizes; attribute flags; subject, comment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and history information.  Some of these canno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residing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descriptive and physical name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name is what appears with the icon.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actual name known to the file system.  The two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A big advantage:  long, descriptive file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in a folder must have unique names.  Any ope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non-unique names will pop-up a dialog box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action.  Possible methods of causing this situatio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n object, moving an object from one folder to an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 object from one folder to another. 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option of cancelling the operation; providing a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; replacing the original object of that name; or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object of that name.  Shadow objects do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irectly change the physical name using WPS. 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 will also change the physical nam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o what you expect.  WPS will choose a physic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s close as possible to the descriptive name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file system and subject to the restrict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any other physical fil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page provides several functions common to virtu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ypes, and can be found in all settings notebook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described here in detail.  This page empower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's descriptive name, to mark the object as a tem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 edit the object's current icon.  (Non-file-system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physical names, only descriptive nam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might really be an executable program. 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for an executable contains additional pages also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object:  Program, Session and Association.  S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a description of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bject is like a queue in the old Print Manag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ssociated with a specific physical printer,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haracteristics.  A default printer object is creat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 For brevity's sake, "printer objects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as just "printers."  "Physical printer" will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for a printer has three unique operations: 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", "Delete all jobs" and "Set default".  Change statu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old all the jobs in the queue, to prevent them from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Delete all jobs appears only when there are jobs to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fault selects which printer is used when one is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is a container object, and it contains job objec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three views:  Settings, Icon, and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con View, each job object is displayed as an icon. 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y be brought up for a job object in the usual fashion.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you can hold, release, restart, or delete the job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ce it to be the next one to be printed.  Each job also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may be opened, Settings and Job Content.  The latter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ystem editor.  The settings notebook has two pages,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ubmission data.  Printing options allows you to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job's priority and the number of copies to be mad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job's position in the queue and its current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data view shows you the job's size and date and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, and also shows you the printer driver object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ter the printer driver's settings for just that job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p-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tail view, each job in the queue is displayed as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.  A pop-up menu is still available,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view is a notebook with 7 pages:  View, Prin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Queue options, Print options, Window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age determines the default view that come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the printer, and the printer's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driver page shows the set of installed 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e used by this printer), and allows you to bring up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dialog box for the driver.  All icons you see on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ue objects.  They have a pop-up menu, and they can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either printer objects or the shred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page selects to which serial or parallel por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ached, or whether output is to be directed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you see, serial and parallel, are true objects. 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ssigned to a printer (any printer) show in-use emph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pop-up menus and a settings view.  The setting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allel port allows you to set the timeout valu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or a serial port allows you to set that and also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parity, and other serial port type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options page mainly selects the queue driver.  All ic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is page are true objects.  They have a pop-up menu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gged onto either printer objects or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page specifies a separator file (us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page between print jobs), and when during the d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print (remember: logical, not physical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y be printed by dragging and dropping it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 how to install a new printer, especial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installation of a new printer driver. 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en Templa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rag Printer from folder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pops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nter prin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a serial or parallel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desired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ustomize driver and I/O port via their setting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ush "Create anoth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stalling a new printer, you won't find its driver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bove.  You must first install it:  bring up the pop-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river, and select "Install..."  to get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printer requires a queue driver as well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creating the printer, then open the printer's settings view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eue options page and select the desired queue driver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eue driver is also needed, bring up the pop-up menu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ed queue drivers, and select "Install..." 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lder corresponds to a directory in the fil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s a special type of folder, and in reality is \OS!2_2.0_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lders on the desktop are subdirecto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may contain any kind of object.  Objects which a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files residing in the file system direct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.  Other types of objects, known as abstract objec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OS2.INI file.  There are also transient object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the responsibility of the application which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ormation about a folder is also kept in OS2.INI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tored in the extended attributes of the fol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for folders contains three uniqu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Find..., Select -&gt;, Arrange, and Sort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updates any open views to reflect the curren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It is generally unnecessary.  WPS watches out for any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iles and will refresh the relevant view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t may take a few seconds for this to happen).  Still, 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detect all possible changes, so refresh is provided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ill search the folder, and optionally any sub-fold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eeting selected criteria.  It will create a new fol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called "Find Results", which contains shadows of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Shadows are yet to be covered, but you may safely sh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without destroying your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ill give you the option of selecting or desel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will neatly arrange all the icons in the fold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imum icon spacing, but icons will always be spac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part so that their names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lso does an arrange, but only after reordering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elected criteria.  The default is to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ort page in the settings notebook for mor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e folder is a "work area".  A folder become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the checking of a settings notebook's File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is identical to a folder except:  when a work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, all objects contained within it are also minimized;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 is restored, all objects within it also have thei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restored; when a work area is closed, all object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re closed; when the work area is subsequently re-open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in it which were open at the time the work area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automatically re-open.  The usefulness of work are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v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has four different views:  Icon, Tree, Details,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may be open simultaneously.  Some of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view; these are described under the appropriat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an open view is of the form, "object name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Ic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iew.  Each object is an ic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any arbitrary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iew page of the settings notebook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's format, icon display,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grid (default).  Icons can appear at any arbitra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window.  Similar to Windows Program Manag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flowed.  A single column of icons, with the nam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icons.  Similar to Desktop Manag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lowed.  Multiple columns of icons, with names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DOS 5 shell, if icon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ize and font can be independently customiz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.  Any font and point size may be selected.  Ic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normal (default) or small size.  In flowed and non-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icons can be suppress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view shows the contents as a directory tree,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what the old File Manager did.  The folder is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.  Subtrees can be collapsed or expanded. 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folder (subdirectory) is displayed.  The pop-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ders may be accessed in the normal fashion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iew page of the settings notebook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view's format, icon display, and font.  The ic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customized as for the icon view.  The forma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s" or "no lines".  In lined mode, the tre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with the draw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view uses one line for each object.  The vie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into two panes.  The left pane shows the object's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.  The right pane gives details on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panes is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iew page of the settings notebook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' display.  You can select the font and which detai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details displayed may be based on the object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doesn't work in any useful way except for file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for an object within the details view ma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usual fashion, by clicking on the icon or anywhere el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View page, described above, there are six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settings notebook:  Include, Sort, Backround, Menu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pages allows you to select which objec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s.  The first page specifies the selected objects'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 second page specifies addition criteria for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For example, one may select all files created since 4/1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hidden attribute OR are equal to 100 bytes in size.  (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include" should be an attribute of a view, no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WPS has impleme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page determines which attributes appear in the Sort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in the folder's pop-up menu.  It also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the default sort order.  You may also spec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to *always* mainta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round page selects the backround for the vie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a color or a bitmap image.  By default, bi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ITMAP (on the boot partition) are shown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age allows customization of the pop-up menu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tries to the "open" submenu, or create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.  The default entry for "button style" submenu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ia the Settings...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s (there are three of them), prov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provided by the old File Manager:  descriptive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created, modified, and last accessed time and dates;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sizes; attribute flags; subject, comment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and history information.  Some of these canno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residing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age determines the appearance of the minimiz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aken when it's pressed.  By default, it has the "h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pressing it hides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ellaneou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are aliases for objects.  A shadow is identical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adows in all respects, except one:  deleting a shad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object it shadows, while deleting an objec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of all its sha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are visually distinguished from their object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 for displaying their name:  a shade of gr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's pop-up menu differs in that it has an additional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iginal -&gt;".  The submenu has three operations, Locate, Copy..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 operation will cause selection of the original objec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its containing folder will be opened or resurfa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... operation brings up a copy dialog box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he effect is as if you selected Copy...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... operation deletes the original object, and all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The effect is as if you dragged the original o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re not CUA '91 compliant, and are a major area of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 '91 has reflections, not shadows.  The difference is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ce between all reflections of an object, while with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stinction between an object and a shadow.  In UNIX-sp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an i-node, a reflection is a file system link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is a symbolic link.  (When I think of a good non-UNIX ana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 replaces the old Task List.  It ha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's in use or PM application that's running. 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views, those views are listed indented und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nu can be brought up on a Window List entr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B.  This menu allows you to bring up help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he view or application, to hide or close (terminate)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le or casc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entries can be selected simultaneousl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menu will apply to *all* selected entries, and *on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List can be brought up via any window's system menu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TRL-ESC, or by clicking both MB and SB on an empty sp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ni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r eyes do not deceive you.  An icon no longer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window.  Why?  Because otherwise you'd have two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 with completely different properties.  Non-gur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dealing with this, so CUA '91 discourages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bring back a minimized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-click on the object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wo works because, unlike before, it doesn't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it's already running.  You can tell if i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f it is, its icon will display in-us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ss-hatched back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bring back minimized icons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levant system setting.  The icons will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as usual, but will have a box drawn arou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thus distinguishing them from objects.  You can als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on an object-by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CUA prefers use of the term "hide" to "minimized"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icon is to appear.  System menus have both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, but only the relevant one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PS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PS process crashes and burns, a new one will be star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OS/2, if the Desktop Manager died you ha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but to reboot.  Now, you may be able to continue from a 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as if nothing hap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disconcerting when it happens.  All window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will close.  Non-WPS processes and applications are obli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, but you won't be able to interact with them until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ay need to hit RETURN to get WP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races of the old WPS process have been cleane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up a new WPS process.  The new process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just booted, meaning that anything in the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pened again, even if it survived the WPS crash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ear in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ll processes and applications which do survive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find their connection to WPS objects severed.  You'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ble to surface them by double-clicking their ic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deed the icon won't show open emph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t opens a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lterna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't go back to the old Desktop Manager.  But there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to using the Workplace Shell if you find it un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lternative is to run without a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ere's no law that says you must run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hen you boot the OS/2 installation disk, you are boo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PM and WPS, replace PMSHELL.EXE with CMD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 statement in the CONFIG.SYS file.  The system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full-screen session.  You will no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ssions, meaning you cannot run DOS and Window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you start PM or WPS applications.  The STAR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work, but DETACH will work.  However, you'll be re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nappy response times and a miniscule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PM and WPS at any time by executing PMSH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nce you do this, however, you los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ull-screen session; even though it's still runn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o back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way to do a proper shutdown either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y-writes, on either FAT or HPFS, the best you can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DEL.  This command to reboot is caught by the kerne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the file systems to flush their buffers before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still want PM, DOS sessions, and all the rest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ny PM program may be used as a shell instead of W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there is a lin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UNWORKPLACE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MSHELL.EXE with the PM program you want to use inst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but do NOT replace it in the PROTSHELL statement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here as well.  Indeed, let's assume you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comes up, you'll see a single windowe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 the PM desktop and nothing else.  The window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"Workplace Shell", for some strange reason.  You can launc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OS sessions or applications, Windows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/2 command sessions via the START command.  Some 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indow List can only be accessed by either CTRL-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re's no way to do a proper shutdown.  CTRL-ALT-DEL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exit the original windowed OS/2 command sess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 (just like WPS gets restarted when it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will minimize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ppl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comes with many objects.  The major objec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  The descriptive path for each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tarting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s a special kind of folder.  What you see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 is its icon view.  You can also open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iew of the desktop if you wish; these will appear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's pop-up menu has additional operations in i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folders:  Lockup now, and Shutdown.  It lacks Window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performs a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*must* perform a shutdown to save the state of the W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're using FAT or HPFS file system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ve the state of a folder is to close it, and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sktop is to perform a shutdown.  If you do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cons and other nasty thing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is not just a folder, but also a work area.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desktop, via Shutdown, closes ever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arranges for them to open again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up now will lock up the system until a password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for the desktop has 3 additional p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.  It allows the specification of automatic lockup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keyboard idleness before it engages, what bitmap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cking up the system, and the password required to un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 password before locking up manually, WP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 You will be prompt for a password immediately up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containing the OS/2 Command Reference, REXX information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and Glossary.  The first two use the familiar VIE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very similar to their OS/2 1.3 counterparts.  The Glo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object as the Master Index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lder will also contain a shadow of a README file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ast-minute information.  The file itself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object scans the help files in the directory specifi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, collects their indexes, merges them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m.  The Glossary object uses the GLOSSARY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ster Index uses HELP.  The settings notebook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used by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view is List.  It brings up a notebook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index, with tabs for each letter A through 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n index entry brings up a new window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 from the appropriate help file.  Embedded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lp text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Search topics button or menu operation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index entries containing a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dragged to the shredder will be destroyed.  If a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the shredder, all subfolders will be destroy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confirmation will be requested for each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troyed.  There are system options to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 (see System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now has an undelete capability.  It is activited by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LDIR environment variable, which is not set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retrieved via the UNDELETE command in a comm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 reference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elete capability is provided by the file syste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the Shredder or WPS.  Only files can be undeleted, n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redder will refuse to shred itself via drag and drop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destroy any extra shredders you may create. 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also refuse to be destroyed.  There is no way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ither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s a special type of folder.  It always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mplate for every object type (known to WPS) that has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instance of an object type, drag its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to where you want the new object to reside.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" or a "copy" will work; in either case the templ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orkplace Applications are expected to provid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types 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mplate is for a program or printer, the new object'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will open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bject can be turned into a template.  Bring up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, turn to the General page, and check "template". 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change:  the normal icon will be shown reduced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"tear-off pad" backround.  Any object cre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will inherit the settings of the template (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ttribute itself, natural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whose sole purpose is to contain other usefu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containing program objects for creating command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DOS or OS/2 variety, windowed or full-scre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full-screen Windows session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sessions of a given type, you hav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multiple copies of the object, one for each potenti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ring up the object's settings view, go to the Window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Object open behavior" select "Create new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START command from a command prompt.  No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resul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for the Windows Full-Screen session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-- they are the default DOS box setting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file handles to at least 30, and eliminat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 memory (reduces system load and swap file size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mb of DPMI memory; this is what the Windows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wish to increase this number.  You may also wis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8514 I/O trapping and turn on window switch notif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*significantly* improve the performance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lder, whose contents are opened upon the star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reate a shadow of the relevant objects and plac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are the System Clock, Pulse, and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Always use a shadow, do not mov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you can prevent the Startup folder from doing its j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d holding the left Ctrl, left Shift, and F1 key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the white screen first appears during system star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 until the icons appea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Minimized Window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ized Window Viewer (MWV) is a specialized fold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minimized applications.  Unless the MWV is ope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 of sight.  There is only one MWV object; you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copies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applications are objects within the MWV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You may not move them to another folder. 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may not be moved to the MWV either, for that matter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m and they do have pop-up menus.  The pop-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tore, maximize, or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WV has a subset of the functionality of a folder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ee or details view.  The settings notebook only has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, Backround, File, and General pages.  Only the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ort page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providing useful information to novice OS/2 user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containing objects which perform useful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specifies whether spooling takes place and if s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queu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allows you to enable or disable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allows you to specify the spool pa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OO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object permits you to customiz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 via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iews, Settings and Palette.  The settings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Window and General page.  The palette view is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nch of circles, each a different solid color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a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this:  drag a non-white circle and drop it on the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lder.  You guessed it:  the backround color of the f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o change the icon text color instead, hold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n't too many things which *really*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lor dropped on them.  Any standard PM control or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color change, but it takes effort on the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emember them for th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lette object permits you to customize the fon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via drag and drop, and to install new fonts or delet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iews, Settings and Palette.  The settings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General page.  The palette view is a window with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each with the name and size of a font.  You can edit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this:  first select a font then drag and drop it on so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a window title bar.  Menu bars also understand having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m, as do the System Clock and con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n't too many things which *really*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ont dropped on them.  Any standard PM control or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font change, but it takes effort on the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remember them for the next time it ru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or delete fonts, you must first bring up the edit fo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Note:  any newly installed fonts will not be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alette itself, even though they are usable by ever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che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Palette object allows you to customize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appearance, including such compon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der width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der color, both activ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tle bar colors, both activ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tic text colors, forground and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t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D hil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 40 customizable colo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iews, Settings and Palette.  The settings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General page.  The palette view is a window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ont and Color palettes, the Scheme palette alread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edefined schemes.  To apply a scheme to a window, simply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.  To apply a scheme to *all* windows, drag and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while pressing the ALT key; however, any window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has been explicitly applied will not adopt the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dit a scheme.  A dialog box will graphically sho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a window.  You may select a component by ei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-down list box and "Edit Color..." button on the right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lick the MB button directly on a component, popp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the components in the vicinity of the click. 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rom the men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bject allows you to customize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ventions.  It only has a settings view,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 Country, Time, Date, Numbers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bject allows you to customize the behavio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system.  It only has a settings view, with six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, Title, Window, Print screen, Logo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s page allows you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s you get when you attempt to shred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; rename files with extensions; or copy, move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.  It also controls the use of the progress ind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, move, or creat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page controls what happens when a folder finds it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unique names:  either prompt for appropriate action, auto-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age allows you to enable or disable the ani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when a window is opened or closed, to specify how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to be handled, to specify the appearance of the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to specify what happens when opening a view o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ready exists.  The default is to resurface the view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creating a new view instead (which is what OS/2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creen page enables the PRINT SCREEN key for printing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even the entire screen.  To use, first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indow you wish to print (or over an empty sp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to print the entire screen) before hitting PRIN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page allows you to specify how long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product information window when they start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from display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tting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allows you to enable or disable the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has a setting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grate Applications program object runs the same program you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 which locates and migrates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Device Dri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object for the device driver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bject allows you to customize the behavior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has a settings view, which has four pages:  Timin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page allows you to set the double click interv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peed.  Changes take effect immediately.  Indeed,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peed will actually change as you manipulate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trac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age permits you to configure the mouse for righ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s page allows you to define which combina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single/double clicking, and shift/control/alt ke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unctions.  Right now, you can configure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drags (default MB), which displays the Window List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and MB), which displays pop-up menus (single-click MB)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s icon and title text (ALT-S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elect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object for the graphical installation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stall OS/2.  You can use it to install features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itially.  One small hitch:  it will ask for almo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be inserted, even when there's nothing to be load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bject allows you to customize th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 It only has a settings view, which has four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Mappings, Special Needs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page allows you to customize the repeat rate, 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cursor blink rate using slider controls.  A te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s page provides keyboard equivalents to certai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Only two mappings are provided.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menus is by default SHIFT-F10, editing title text is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eeds page allows configuring the system for use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pecial requirements.  For example, if you can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 simultaneously, such as shift and a lett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 that you don't have to.  Four different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System Setup -&gt;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object displays the current time, and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s settings notebook has four pages:  View, Alarm,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ages determine the appearence of the clock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 analog, time only/date only/both, and hide/sh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og mode, you can select hour marks, minute marks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e second page customizes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page allows you to set an alarm.  You can spec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when the alarm will sound, and whethe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larm or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page allows you to change the system date an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, month, day, and year are alterable vi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he current date and time is always displayed (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literally every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the title bar is supressed, the clock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via the menu.  Nor can you open the settings vie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view; you must go back to the System Clock icon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object is a type of container object.  When you ope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ooks like a folder in that there is a disk obj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rive in the system.  The first time you open it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of the system, the contents will be upda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rives currently known to OS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as the same views and settings notebook as a norm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p-up menu has an additional operation, Create Partition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FDISK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isk objects are another variant of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the four different views, but the settings view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s and has a new Detail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page shows the disk's file system type,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, total allocation units, avail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bytes in each allocation unit, totals bytes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for a disk object has additional operation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older:  Check disk, Copy disk and Format disk.  Check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M version of CHKDSK, which draws a pretty pie chart show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s being used.  Note:  some of these opera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all types of disk objects.  Copy disk, for exampl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make copies of the disk object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A disk object for the A: drive is put on the desk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games!  What is the world coming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briefly describe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hess, which features fancy graphics and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cross a 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, which allows you to turn a bitmap into a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se the MB to grab the pieces and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and Mouse, in which a cat chases the mouse pointe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, get 15 pieces in a 4x4 matrix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- Klond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S/2 System -&gt;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two dozen productivity applets:  Pictur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ewer, Database, Data Update, Sticky Pad, Spreadsheet,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o-Do List, To-Do List Archive, Monthly Planner,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aily Planner, Planner Archive, Calendar, Alarms, Note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PM Chart, Pulse, Icon Editor, Seek and Sca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ditor, and P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-Do List, Planner stuff, and a few others are 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splays a graph showing the CPU load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can also edit (and create) cursors a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Editor is far better than the old System Editor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:  it splits lines longer than 255 characters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