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 R O W S E / 2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Jul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10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$150, which saves you $100 of the cost of 10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s.  The more sites you license, 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Copies       Price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-9         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-24            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5-49                  1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0-124 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5-249                   7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50-up                   6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is the complete license agreement.  Simply pri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it out, sign under LICENSEE, enclose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orrect amount,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lf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369 Caminito Fle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 Diego, CA 9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 Page 1 of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Browse/2, Version 1.34 - SITELIC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network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please call our offices at (619) 292-7706.  Th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 Page 2 of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Browse/2, Version 1.34 - SITELIC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END USER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LF SOFTWARE DESIGN (Licensor) grants to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 (Licensee), and Licensee accepts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to use the licensed program in accordance with the te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ditions 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read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 "User documentation" means any standard manual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related materials used for user instruction or referen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an appropriat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5  "Computer Virus" means a computer program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user's system without its consent or knowled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ere with normal operations, whether merely to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r to cause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 Licensee is granted a nontransferable, nonexclu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use the number of copies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on Exhibit 1 for Licensee's internal use.  Licen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eliver one copy of the licensed program to Licens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may make additional copies of the licensed program,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umber of copies licensed herein, provided that each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 contains Licensor's copyright notice and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rietary legends, including legends under the Fed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quisition Regulations (FAR), if any, contained on the deliv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on a network server, or as a service burea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uthorized unless stated herein in Exhibi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 Licensee shall not use, copy, rent, lease, se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, 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 Page 3 of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Browse/2, Version 1.34 - SITELIC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Any such unauthorized use shall result in im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 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 This license is effective until terminated. 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terminate it at any time by destroying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copies of it an notifying the Licensor in writ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Licensor together with a written ver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 The licensed program is owned by Licensor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, not sold.  Nothing in this agreement shall be constru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onveying title in the 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 Licensee understands and agrees that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all documentation related thereto constit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able properties and trade secrets of Licensor, ow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to the licensed program, embodying substantial cre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s which are secret, confidential, and not generally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public, and which secure to Licensor a compet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 Licensee shall inform Licensor promptly and in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actual or suspected unauthorized use or disclosu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 Licensor warrants that for a period of ninety day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of delivery of the licensed program the program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odified by the Licensee, will perform in substa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ormity with the user documentation.  Licensor doe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 Page 4 of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Browse/2, Version 1.34 - SITELIC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 that the licensed program is free from coding err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gram problems reported to Licensor during the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and determined by the Licensor to be actual coding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orrected by Licensor within a reasonable time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 to the licensed program shall thereaft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 The above warranty does not apply to the exte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ailure of the licensed program to perform as warrant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the licensed program being (1) not used in accor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user documentation, or (2) modified by any perso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authorized Licensor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 Within forty-five days after delivery of the first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, Licensee shall perform such tests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ems necessary to determine that the licensed program ope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ly in conformity with the user documentation and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ontain a computer virus.  Licensor shall provide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support to assist Licensee in this testing.  If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tests Licensee determines that the licensed program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perform after following the error procedure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contains a computer virus, Licensee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notify Licensor, setting forth the defects no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city requested by Licensor.  Upon notifi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defects, Licensor shall have a reasonable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if actual coding errors or a virus exist and, if so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dy those errors.  Within fifteen days after redelive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retest the program and report any other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.  Unless Licensee notifies Licensor of def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 within the forty-five day test period,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hall be deemed to have been accepted with the mea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fornia Commercial Code section 2106(2) or successor stat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  Anything herein to the contrary notwithstand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or represents and warrants that at the time of deliver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to Licensee pursuant to paragraph 2.1 here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is viru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5  LICENSOR MAKES AND LICENSEE RECEIVES N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, EXPRESS OR IMPLIED, INCLUDING THE IMPLIED WARRAN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RCHANTABILITY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 The total liability of Licensor or its suppli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otherwise related to this license, including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 claims or damages arising from a computer vir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be limited to direct damages which shall not exceed am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 to the Licensor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 Page 5 of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Browse/2, Version 1.34 - SITELIC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IN NO EVENT SHALL LICENSOR OR ITS SUPPLIERS BE L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CONSEQUENTIAL OR INCIDENTAL DAMAGES ARISING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 LICENSED PROGRAM OR RELATED TO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 TERMINATION.  THIS LICENSE MAY BE TERMINATED BY LICENSOR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or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Licensor, which consen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reasonably withheld.  Licensor may assign this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ly in its discretion upon the express written assum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fornia applicable to contracts between resi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San Diego County, California,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ercial Arbitration Rules of the American Arbi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using an arbitrator with knowledge of comput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and judgement upon the award render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or(s) may be entered in any court having jurisdi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.  No arbitration or other action arising out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ause of action accrued.  The prevailing party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 In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 Page 6 of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Browse/2, Version 1.34 - SITELIC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6  No amendment of this agreement shall be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it is in writing and signed by duly 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ves of both parties.  No term or provision here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be deemed waived and no breach excused unless such wa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nsent shall be in writing and signed by the party claim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waived or consented.  Any consent by any party to or wa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breach by the other, whether express or implied,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a consent to, waiver of or excuse for any oth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or 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 This agreement shall be binding on and shall in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nefit of the heirs, executors, administrators, success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ssigns of the parties hereto, but nothing in this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be construed as a consent to any assignment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y either party except as provided herei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 Time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 day of ____________________, 19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                        LIC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   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name ________________    Printed name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_______________________    Title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______________________   Address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 Page 7 of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Browse/2, Version 1.34 - SITELIC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cense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            NUMBER OF COPIES    LICENSE FEE PAY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 fee is due and payable within 30 days after rece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 and approval of the receipt of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 Page 8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