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BEGIN PGP SIGNED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GLISH AND GERMAN "MANU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py - Stellt allein vom Inhalt ausgehend das Format eines Files 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py - Investigate the type of files, never looking at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(p)1994/1995 W.Koch, Feldstr.11, 40699 Erkrath-Hoch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: Postcard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: 100777.225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ourworld.compuserve.com/homepages/Walte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py gibt es f�r DOS oder OS/2 jeweils in englisch oder deut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py is availble for DOS or OS/2 in english or g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Dokumentation ist bilungal, dt. und englisch - also nicht wu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s zwischendurch Texte f�r unsere Anglistiker drin sind, es geht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r auch deutschlich weiter :). Im Zweifelsfalle ist nat�rlich die 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sung die ausschlaggebe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nual is english dubbed :), so be patient with the original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If the shadow of a doubt comes down on you, the german tex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wful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ruf:  filespy {optionen} &lt;wildcard&gt; { {optionen} &lt;wildcard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 SUBDIR: bewirkt Suche auch in SubDirs der nachstehende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d&lt;Str&gt; Schliesst Verzeichni.der.Namen &lt;str&gt; enth�lt von der Untersuch.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f&lt;Str&gt; Schliesst Dateien der.Namen &lt;Str&gt; enth�lt von der Untersuch.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 gibt den Dateinamen komplett mit Pfad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  gibt auch die Gr�ss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  gibt keine Infos, deren Ermittlung l�nger dauern kann (z.B. Inh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n Archi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gibt bei einigen Dateitypen erweiterte Infos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  packt Archive aus, und untersucht sie dann (Datei Filespy.cfg wird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�tigt, ausserdem die passenden Auspacker (pkunzip.exe, un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). Das funktioniert auch rekursiv (also ZIP-Files in ARJ-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HARC Files...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[&lt;Str&gt;]  durchsucht Filenamen in Archiven nach &lt;Str&gt; (keine Joker erlaub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&lt;Dir&gt;  Generiert Dateien (z.B. aus HLP) nach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suche Copyright Notiz der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  LANGTEXT: Bei Textdateien wird die Zielenbreite auf 132 erh�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 CHUNKID: F�r IFF,RIFF,HLP,OBJ: Ausgabe aller Chunks/SysCat/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 Copyright und PGP-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piel: FILESPY C:\*.*  -s C:\OS2\*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t NUR im Hauptverzeichnis nach allen Dateien, ausserdem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zeichnis OS2 und allen Unterverzeichnissen nach D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py -srxb d: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ern D: das CD-ROM-Laufwerk ist und die Festplatte noch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gaByte Platz frei hat passiert hierdurch was lusti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filespy { {optiones} &lt;filename or wildcard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 SUBDIR:  looking recursiv into all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  do not show info, which are too timeconsuming (e.g. conten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shows extended infos for some fil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d&lt;str&gt; do not spy into subdirs containing &lt;str&gt; as substring of the di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f&lt;Str&gt; do not spy at files containing &lt;Str&gt; as Substring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 CHUNKID: for IFF,RIFF,HLP,OBJ-Files: Show allr Chunks/SysCat/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looks for a copyrigh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 shows the complete path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  shows the size of the fil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[&lt;Str&gt;] show all files inside of archives (no archiver needed!) [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file which contain the optional &lt;strin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  xtract archives (ZIP, ARJ etc.) and spy at the expanded files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py.cfg and the executable (unzip.exe, unarj.exe etc.)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orks with archives insides archives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b same as x, but do not delete the extracted files after spie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&lt;Dir&gt;  stores files (e.g. from *.HLP) to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 copyright and PGP-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FILESPY C:\*.*  -s C:\OS2\*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s for all files only into the rootdir. After this i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nd files with the extension "DLL" in the dir. OS2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 subd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py -srxb d: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uming D: is your CD-ROM-Drive, and your harddisk is big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 some GB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W: To learn the awful german language (and understand every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py) contact a "Goethe-Institut" near to you (hoping the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verment didn't close it too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,ok my english is more than bad, too... but don't hesitate t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rrected version of this documentation. Every contribu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a FREE ... credit her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merk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ttels der Option -r kann FileSpy zu fast jedem EXE und 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tere Angaben manchen - leider dauert das u.U. lange, des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diese M�glichkeit nu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ith the -r option FileSpy finds some infos about nearly every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M file - but it is timeconsuming, so it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e DOS und OS/2 Versionen sollten identische Ergebnisse lief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brigens: Danke an die c't f�r ihren genialen BP-Patch 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taly Miryanov f�r sein Virtual 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DOS and OS/2 versions should produce identica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TW: thanks to the magazine c't for there genious BP-patch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taly Miryanov for Virtual Pas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tel 80286 oder h�her wird ben�tigt f�r di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tel 80286 (or higher) CPU is required for the DO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r Dateiname wird grunds�tzlich nicht interpretiert. Man kann also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 beliebig umbenenen, wenn man will. Lustig ist's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py auf UNDELETE oder TEMP-Verzeichnisse losl�s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Spy never interprets the name of the file. So you can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file as you like. It's funny to start filespy with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delete\*.*    OR    \temp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uerdings (9/95) werden auch lange Dateinamen von der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st�tzt; die langen Dateinamen von Windoof 85 allerdings (noch)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ng filenames are now (9-95) supported in the os/2-version;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 of Windoze 85 are not (yet)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i sehr grossen Verzeichnissen kann das Sortieren der Dateinamen (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Erweiterung wird immer sortiert) etwas dauern - also etwas Gedu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orting feature (FileSpy sorts directorys by the filename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a lot of time, if you are spying large directorys - so be pati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a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SC, Strg-C, Strg-Untbr - Ab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eertaste - Anhalten der Anzeige - die Scrollocklampe blinkt der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setzung der Ausgabe durch nochmaliges Bet�tigen der Leert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SC, Ctrl-C, Ctrl-Break -  Cance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pace - programm pauses (the scrollock-led is flashing)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Space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ispiel f�r FILESPY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ample FILESPY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-- Config Datei f�r die x Option von File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-- Config file for use with the x option of File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--- Bei DOS wird : als Trennzeichen benutzt; bei OS/2 #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---  Filespy-DOS uses : as separator; Filespy/2 uses #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Zeilen, die ein ; in der ersten Spalte haben sind Kom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Lines with a ; in the FIRST coloumn ar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:e:\bin\arj.exe ! -y x 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#e:\bin\binp\unarj.exe ! e 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:e:\bin\pkunzip.exe ! -n 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#e:\bin\binp\unzip.exe ! 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:e:\bin\zoo.exe ! -extract 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#e:\bin\binp\zoo.exe ! -extract 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:e:\bin\lharc.exe ! x 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#e:\bin\binp\lharc.exe ! x %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es was in Anf�hrungszeichen steht, kommt direkt wortw�rtlich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 selber heraus. Folgende Ausnahmen: Damit die Texte nich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chw�tzig werden, werden doppelte Leerzeichen und solche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Ende des Textes entfernt. Ebenso werden Texte wie "Copyright"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l Rights Reserved" wg. der innewohnenden Redunanz raus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verything in "" is copied direct from the spied file.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ommon expression as Copyright, All Rights Reserved etc.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nd or deleted from the output in order to get the output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colo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bk�rz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x86   Programm f�r Intel 8086 oder h�her (z.B. 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for Intel 8086 or higher (e.g. 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386    zum Ausf�hren wird eine 80386 CPU ODER H�HER ben�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need a 80386 (or higher) CPU to exec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32   alles was &gt; Win 3.11 ist: Win32x, Win85, 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thing &gt; Win 3.11: Win32x, Win85, 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    MS-DOS, bzw. PC-DOS bzw. Novell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     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     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   german for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     german for "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SPY erkennt z.B. folgende Dateien und Merkmale (aus prinzip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�nden ist eine 100% sichere Erkennung nicht m�glich - aber in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llen sind es 99% :) ). Das vielleicht nicht alle relev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formate vorhanden sind, ist naturgegeben; wer was relev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misst, m�ge sich melden (m�glichst nur, wenn Beispiele bei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SPY identifies e.g. the following filetypes (it i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y every filetype correct, but filespy does this job with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). Not any fileformat is given (of course i do not kn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mat), but anyone who misses one, may send me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ow-could-he-forget-this-important-forma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rchive/Kompri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Zip     (mit Inhaltsangabe/with contents)    [23.02.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GZip    (mit Inhaltsangabe/with contents)    [18.10.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Ar     (mit Inhaltsangabe/with contents)    [15.10.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hArc   (mit Inhaltsangabe/with cont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RC     (mit Inhaltsangabe/with contents) (pkunp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RJ     (mit Inhaltsangabe/with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nnzeichnung/flag multiple Volumes) [23.2/15.3.94/4.11.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mpress/Expand/Cabinett  (Microsoft Setup Program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mit Inhaltsangabe/with contents) [23.5.94/14.8.94/16.11.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RCV    (SetupArchiv Programm) (mit Inhaltsangabe/with contents) [4.12.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ZOO     (mit Inhaltsangabe/with cont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BM OS/2 Bundle   [2.8.94] (mit Inhaltsangabe/with contents [29.12.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nix!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lay     (Lotus)  [19.10.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stallShield (Setup-Kit) [15.7.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elbstentpacker (SelFeXtractor (SFX)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LhArc  (mit Inhaltsangabe/with cont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KZip  (mit Inhaltsangabe/with cont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Kodierer etc. (f�r DF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7plus coded  (gebr�uchlich im Amateurfunk-Packet-Radio/used by H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S (BinarySplit) Datei-Aufteiler (gebr�uchlich im Amateurfunk-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adio/used by HAMs) [15.1.9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usf�hrbar/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80x86-Code (eingebauter Disassmbler/using a build-in tiny disass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S-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S/2 (LX,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S-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M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LE,LX,PE,W3 - Format  (mit Beschreibung/w/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NE  (Mit Beschreibung und Windows VersionsResource) [11.10.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PE  (Mit Beschreibung und Windows Versionsinfo) [6/9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PL  (Phar Lap) [1.10.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NLM  (NetWare) [1.10.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packed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LZ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ndows NT, Win32s, Windows 85   (mit Beschreib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hner-Architekt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MIPS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I (Graphische Oberfl�ch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mode (Zeichenorientierte Oberfl�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Native (NT-ei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POSIX - Eine Art DIN-Norm f�r Unix-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t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Grafik/Gra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EL!Draw Vers.1 - 4  (mit Beschreib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EL!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arga [10/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EM (ungetestet/not teste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BC - Flu�diagramm/Flowcharter     [16.03.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dus Placeble Me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itmap (BMP/D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rafic Interchange Format 87a und 89a Compuserve (G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JPEG (J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intbrush (P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owerPoint (P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a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gmented HotSpot Graphic (SH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F                    (mit Beschreibung/with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LuxePaint            (mit Beschreibung/with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ursor (C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con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c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con animiert (ANI)     (mit Beschreibung/with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ordPerfect (some)            [01.03.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ostscript/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nimation/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ideo f�r Windows / AudioVideoInterleaved (AV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ultimedia-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Quicktime (Apple) (ungetestet/not testet)  [6.8.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utodesk An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EL!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EL!Move-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ilfe Dateien (auch Sourcen)/Help files and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S/2 Format (HLP,INF)       (mit Beschreibung/with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QuickHelp Format,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urbo Vision Format,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indows Format (mit Beschreibung und Liste enthaltener Bilder (-c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ultimedia-Viewer (MVB)   [18.8.94] ( recompile: 18.3.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arkup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HTML [17.9.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Ger�usch - Oberbegriff f�r Ger�usche, Musik u.�. Kr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ise    - Common term for sound, music and other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OC - (With Infos) [10.9.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MF (Soundbl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ogr. (also alles was mit Programmieren zu tuen 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verything concerning program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rogramm-Quelltexte /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A  [26.8.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-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odul-Definition-File (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S/2-Hilfe (I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ts (TPU.TPW,TPP,TPO), 4, 5.5, 6, 7 (mit Beschreib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ts, sons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source Dateien (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mall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ymbo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Visual-Basic-Kram (FRM,B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BJ - Intel Objec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ibrary (static 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ebug - Informationen zur Fehlersuche f�r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ker Mapping (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ystem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i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(Fehler-) 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rogamm-Manager-Gruppe (GRP)  [3.3.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rogramm-Info-File (P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ystem-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gistrierung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I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lipboard-Daten (CLP)    [03.03.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LE 2.0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-Device-Driver  (mit Beschreibung/with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-Device-Driver   (mit Beschreibung/with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land-Graphic-Interface  (mit Beschreibung/with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land-Graphic-Interface (neu) (mit Beschreibung/with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Bit, 8 Bit, Steuerzeichen(Control character), Unix-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r eine Zeile(only one L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mlaute, Klingel(Bell), Seitenvorschub(FormFe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ulatoren,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utsch/englisch/franz�sich/nederl(dutch)/Italie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miPro f�r Windows u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arWri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ich Text Format (R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crosoft Word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f�r Windows                                [03.03.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 Word 5.0 (mit Beschreibung)                   [03.03.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 Word f�r Windows 2.0  (mit Beschreib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 Word f�r Windows 6.0                          [28.07.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ordperfect                                       [01.03.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v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cro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ons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ss                   [25.7.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llenkalk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l 2, 3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l 5                  [28.7.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tus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City                             [25.2.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City 2000 (auch Szenarien)       [25.2.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ichen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eType (TTF)                     [06.03.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land-Graphic-Interface (B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um - Editorfont (Atari ST)   (ungetestet/not tested) [6.8.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um - Druckerfont (Atari ST)  (ungetestet/not tested) [6.8.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ns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F-Dateien                      (mit Beschreib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FF-Dateien                     (mit Beschreibung)   [25.2.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s Macro-Recor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uckDatei f�r HP-Drucker (P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n - Kram von Norton (Norton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 Project 4                                     [28.7.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-Office-Dateien (ausser den oben aufgef�hrten) [28.7.94, mit inf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ic-Packet-Spy Mitschnitt     (gebr�uchlich im Amateurfunk-Packet-Rad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lease validate the doc. with pgp. You get my public ke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py -k &gt; somefile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oc. isn't signed coreectly, you should not (i.e. you must no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FileS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te verifizieren Sie die Doku. mittels PGP. Meinen oeffen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uessel erhalten S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py -k &gt; oeffSchl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die Doku nicht korrekt signiert ist, sollten (und duerfen!)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py nicht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atus des Programms: Postcard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is Postcard-Ware and provided on an "as-is"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use and copying of the program and the documentation i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on 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ie Nutzung und Weitergabe des Programms und der zugeh.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 Privatpersonen (keine Beh�rden, keine Gewerbebetriebe oder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arbeiter o.�. ohne schriftliche Genehmigung durch den Au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dr�cklich erw�nscht, solange keine �nderungen vorge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r die Weitergabe d�rfen keinerlei Kosten oder sonstige Geldbetr�g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elche Weise auch immer - gezahlt oder verrechnet werden. Ausnah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physikalische Datentr�ger (und nicht dessen Gegenwert!) zum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s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stellung in Shareware-Sammlungen oder dergl. nur im Sinne der ob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ingungen und gegen Belegexemplar an den Autor (s.o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ergabe des Quelltextes und der ausf�hrbaren Dateien n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ver�nderter Form (Ausnahme: Verwendung von allg. verwendeten Arch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Kompressionsprogramm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Sie das Programm l�ngere Zeit benutzen oder nicht triv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orithmen hieraus f�r eigene Anwendungen verwenden, so *m�ssen*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m�glichst h��liche Ansichtskarte Ihres Heimatortes an ob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erh�lten das Programm ohne jede Garantie f�r Funk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hlerfreiheit oder Anwendbarkeit f�r eine bestimmte Sache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ichten auf jede Schadensersatzforderung, gleich aus welchem Gru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der Nutzung des Programms erkennen Sie diese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behaltlos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Angaben in dieser Doku und alle Ausgaben dieses Programms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ne Gew�hr. Firmen-, Produkt-, und sonstige Namen und Bezeic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ohne R�cksicht auf etwaige bestehenden Patente, Schutzma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�hnliches genannt. Aus dem Fehlen einer solchen Angabe kan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geschlossen werden, dass ein derartiger Schutz oder �hnl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be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SIGNATUR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CVAwUBMOaJETD37IMYqFzBAQGlKAQAsPP0KGtaaT2pzdyqAwq8kRp4WKsw0yV7</w:t>
      </w:r>
    </w:p>
    <w:p>
      <w:pPr>
        <w:pStyle w:val="PreformattedText"/>
        <w:bidi w:val="0"/>
        <w:spacing w:before="0" w:after="0"/>
        <w:jc w:val="left"/>
        <w:rPr/>
      </w:pPr>
      <w:r>
        <w:rPr/>
        <w:t>HSvIxjT5vkKdqXvGztJi5ceISZtQIY7LH4Kv3pV6fM1BW6Ie9nWwuuzc/BDs/3jK</w:t>
      </w:r>
    </w:p>
    <w:p>
      <w:pPr>
        <w:pStyle w:val="PreformattedText"/>
        <w:bidi w:val="0"/>
        <w:spacing w:before="0" w:after="0"/>
        <w:jc w:val="left"/>
        <w:rPr/>
      </w:pPr>
      <w:r>
        <w:rPr/>
        <w:t>jYutLvrwtpJ9OKn7E84Z7zoLhPE8Z7YkrBdFICHdpji9q00LUPS0rxCW4/ObGnj+</w:t>
      </w:r>
    </w:p>
    <w:p>
      <w:pPr>
        <w:pStyle w:val="PreformattedText"/>
        <w:bidi w:val="0"/>
        <w:spacing w:before="0" w:after="0"/>
        <w:jc w:val="left"/>
        <w:rPr/>
      </w:pPr>
      <w:r>
        <w:rPr/>
        <w:t>ohwyH7nvFt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V66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SIGNATURE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