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ALL is a file finder for OS/2 which runs under DO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extended wildcards and file attributes and timestam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s as well as the existence of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commercial purposes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