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made available with the specific proviso that it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problems running under OS/2 2.0-beta, although it has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ble under OS/2 1.3 SE.  These problems are being worked o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involve the 2.0-beta COM drivers, which has itself be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roblems, suspected bugs, experiences running with OS/2 2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, and the like may be sub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 C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BS: KZ1F @ WA1PHY.#EMA.M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rnet: kz1f@switch.w1cg-9.ampr.org (New 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waltcy@ids.jvn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of porting my source release to OS/2 is Walt's entire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at this time involved except as an intermediary and in po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ke Bilow, N1BEE, 09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