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RemindYou/2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ric Carmody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You/2 is a convenient little startup program with alarm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up and com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 (for those who don't want to read the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the word STARTUP as a parameter to the RemindU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have RemindYou/2 shutdown immediately if there are n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cumentation file is RemindU2.DOC.  Please see the ORD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your own registered version of RemindYou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COPYRIGHT AND TRADE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You/2 Copyright (c) 1995 Ece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 You can contact Eric Carmody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 on CompuServe to: 73531,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email to     : eric.carmody@bbs.logi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(Pacific)       : (403)248-6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al                : #10 - 40 Radcliffe Cres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  T2A-6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         Also, please feel free to contact the author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ly mentioned methods to provide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sh.  Bug reports, functionality flaws, or desig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wish list item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ICENSE.DOC file for license and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You/2 was developed using the OS/2 application code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GuideLines" from JB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