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isk  contains  both   executables   for   spawn.exe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p.exe.  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.DOC           Documentation file for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.EXE           DOS and OS/2 compatibility mod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P.EXE          OS/2 protected mod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IT.SPN          Sample startup file for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wn is a shareware program.  You are welcome to pass it 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s   so  long  as  you  include  both  the  execut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,  and  do  not  copy  with  this  notice  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embedd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like spawn and find it useful, send me $15.00 (se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like, I won't complain).  In return  I'll  send  you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code and think fondly of you.  If you ar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a bug,  I'm  also  far  more  likely  to  fix  it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,  send me your name, address, phone number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, primary operating system, and any nifty featur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se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in touch with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F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23 Tree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en Prairie, MN 5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2) 942-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can also be found on several bulletin  boards  now  and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OS/2 magazine BBS, OS/2 BlueZZ and the IBM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ent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