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Here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ice (U.S. dollars) is $10.00 for a single copy or $15.00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burg, OH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CmdHere  @ ______  per copy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