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RM 1==0x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read info; each successive call returns info for one th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function has been called for every thread in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all returns nonzero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address of a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uff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System thread number+1 LSB-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   Always 0x9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1  TC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5 PTDA addr, parm of C1 typ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7 hob of P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9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1 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   EXE nam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1==0xC1, 0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address of a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PTDA addr, can be obtained from C5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1==0x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address of a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TCB addr, can be obtained from C5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1==0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hob obj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address of a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H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1==0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ren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address of a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1==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emory block inf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address of a dynamically allocated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PTD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1==0x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emory block contents; needs to be called after function 0xD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 2 pointer to a variable containing address of a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cated 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3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