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(30 Jun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ccumulator display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change of number base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it easier to do things like dec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ld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to take into account libr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nc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because version 1.0 seems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before I started this chan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