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Order Form                                                                    Golden Comm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                                  </w:t>
      </w: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omplete order information below, and send to th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s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ompuServe mail: 71511,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Internet: 71511.15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ax: (609) 234-19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lephone: (609) 234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Mail: Creative Systems Programming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ost Office Box 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unt Laurel, NJ  08054-09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use a separate order form for each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any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: 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hone:  ________________________    Fax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 ID: 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32-bit Golden CommPass Version 2.12       ($99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Golden CommPass Black T-Shirt (XL only)   ($18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Golden CommPass Lapel Pin                  ($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__ WPS ShutDown!                              ($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outside of North America)         ($1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&amp; handling (inside of North America)        ($4.95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es tax (New Jersey residents only)                   (6%)  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Total $ 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lose check for total in U.S. dollars or complete credit card detai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ard:  ___  American Express   ___  Mastercard  ___  Vi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 number:  _______________________________  Expire:  ___ / 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holder's nam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gnature: 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CP 2.12 11/30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