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riba - Traitement de textes pour le Gestionnaire de Prsentation d'OS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est un traitement de textes tel cran, tel rsultat (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e Is What You Get, WYSIWYG) pour le Gestionnaire de Pre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OS/2 (Presentation Manager). Il ne se pose pas en concurren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tements de textes professionnels pour OS/2 ou Windows, mais a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if de fournir un ensemble plus limit de fonctionnalits. Il per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oprations classiques de mise en forme de texte, et offr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 d'y insrer des graphiques. Toutes les polices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s sont gres, dans tous les formats natifs et dans une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 de tailles. Les impressions sont ralises via le Gestionnai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sentation d'OS/2, ce qui permet d'utiliser toute imprimante gre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tte interface, y compris les tlcopieurs et trace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registrement du logici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est un partagiciel (shareware). Vous pouvez diff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ement des copies non modifies  toute personne intresse. Si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 vous est utile, et si vous dcidez de le conserver 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ser, vous devez le payer. Son prix est de 30$ amricains, 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uvez rgler de diffrentes faon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que ou mandat : si vous dsirez payer par chque ou man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uillez envoyer votre rglement, accompagn de vos nom, prnom, adres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ro de version et date de votre copie de Escriba 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scriba Regist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/o Rick Pap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8290 Avond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estland, MI 48186-38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>tats-Unis d'Amri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arte VISA/MasterCard/Discover : si vous dsirez payer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registrement au moyen d'une carte de crdit, vous pouvez le faire g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a socit BMT Micro. Cette socit peut tre contacte par tlphone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800) 414-4268 ( partir des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ats-Unis uniquement) ou au (910) 791-705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r tlcopie au (910) 350-2937, ou sur leur BBS au (910) 350-8061.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appels vocaux sont accepts de 8h du matin  20h (heure de la c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e es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ats-Unis). Les autres numros sont disponibles 24h/24, sept jours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emaine. Leur adresse postale est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>BMT Mi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>452 Horn 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>Wilmington, NC 28412-24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>tats-Unis d'Amri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ote : Si vous rsidez dans l'une des rpubliques qui constitua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'Union Sovitique ou appartenaient au pacte de Varsovie, vous pouvez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nregistrer pour 5$ amricains (pas par carte de crdit, s'il vous pla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ne fois votre enregistrement reu, il vous sera envoy un reu e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rnire version du traitement de texte sur disquette. Vous recevrez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ard une autre disquette, au prochain changement majeur de version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ocumentation imprime n'est pas encore disponible, mais quand ell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sera, tous les utilisateurs enregistrs du traitement de texte en recevr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ne copie. Si vous voulez obtenir les versions ultrieures sur disque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lles coteront 5$ amricai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>Questions et rapport d'anoma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>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i vous rencontrez des problmes avec ce programme, l'auteur, Rick Pap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eut tre contact par l'un des moyens suivant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>Internet        rpapo@msen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urrier        Rick Papo, 38290 Avondale, Westland, MI 48186-3830, </w:t>
      </w:r>
      <w:r>
        <w:rPr>
          <w:rFonts w:eastAsia="Geneva" w:cs="Geneva" w:ascii="Geneva" w:hAnsi="Geneva"/>
          <w:color w:val="FF3333"/>
          <w:sz w:val="24"/>
          <w:szCs w:val="24"/>
        </w:rPr>
        <w:t>-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lphone       </w:t>
      </w:r>
      <w:r>
        <w:rPr>
          <w:rFonts w:eastAsia="Geneva" w:cs="Geneva" w:ascii="Geneva" w:hAnsi="Geneva"/>
          <w:color w:val="FF3333"/>
          <w:sz w:val="24"/>
          <w:szCs w:val="24"/>
        </w:rPr>
        <w:t>-U (734) 326-85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a priorit est donne aux requtes et problmes des utilisa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registrs, mais tous les messages reus seront examins. Le 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lectronique est relev quotidienn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ans toute correspondance, veuillez prciser le numro d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d'Escriba que vous utilise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>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our installer Escriba, vous devez excuter le programme 'FRANCAIS'.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gramme vous demandera dans quel rpertoire vous dsirez inst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scriba. Veuillez entrer le nom complet du rpertoire, y compris le nom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sque. Si le rpertoire n'existe pas, il sera cr. Une fois saisi le 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u rpertoire, l'installation s'effectuera. Les fichiers EXE, DLL, HLP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OC du programme seront copis dans le rpertoire cible. Un dossier 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cr sur le bureau, dans lequel sera plac l'ic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e du programme. De pl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une ic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e permettant d'accder  la documentation y sera aussi place.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is l'installation effectue, vous pouvez librement dplacer les obj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votre conven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i par hasard vous supprimez un des objets, rptez simplemen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rocdure d'installation. La configuration du programme ne sera pas perd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>Tradu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scriba est conu pour tre facilement traduit dans d'autres langues.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ersions en espagnol, franais, allemand et hollandais sont dj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sponibles. Si vous dsirez traduire le programme dans votre langu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voyez moi un mot via Internet (rpapo@msen.com) [NDT : un mot en anglai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s en franais...], ou par courrier postal. Je vous enverrai les tex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vant tre traduits (le fichier d'aide, le fichier de documentation,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gramme d'installation et le texte de dfinition des ressources).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is que vous m'aurez renvoy les fichiers traduits, j'ajouterai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uvelle langue  la version suivante du traitement de textes. Atten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oyez conscients du fait que je vous demanderai en permanence des mis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jour tout au long de l'volution du programme. Pour vous remercier de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ide, votre enregistrement est gratuit et vous recevrez les mises  j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gratuites aussi longtemps que vous  continuerez  les tradui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Les traductions sont actuellement effectues par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>Espagnol   Rick Papo &amp; Xavier Caballe  Internet: xcaballe@servicom.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>Allemand   Frank Mersmann              Internet: fme@zfn.uni-bremen.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>Franais   Raphal Vanney              Internet: rvanney@ibm.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>Hollandais Jaap van Veen               CompuServe: 103262,10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>Remerci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Je tiens  remercier, pour leur aide lors des tests, pour le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endant la ralisation, et pour leurs encouragement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ayne Blankenbeckler    (Sam's Books, Indiana, </w:t>
      </w:r>
      <w:r>
        <w:rPr>
          <w:rFonts w:eastAsia="Geneva" w:cs="Geneva" w:ascii="Geneva" w:hAnsi="Geneva"/>
          <w:color w:val="FF3333"/>
          <w:sz w:val="24"/>
          <w:szCs w:val="24"/>
        </w:rPr>
        <w:t>tats-Uni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>Harry Bush              (Riga, Latvi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>Xavier Caballe          (Barcelone, Espag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>Bjorn Fahller           (Su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>Per Gjerlov             (Danemar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>Dr. Herbert Klaeren     (Tuebingen, Allemag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>Frank Mersmann          (Bremen, Allemag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Joe Negron              (Brooklyn, New York, </w:t>
      </w:r>
      <w:r>
        <w:rPr>
          <w:rFonts w:eastAsia="Geneva" w:cs="Geneva" w:ascii="Geneva" w:hAnsi="Geneva"/>
          <w:color w:val="FF3333"/>
          <w:sz w:val="24"/>
          <w:szCs w:val="24"/>
        </w:rPr>
        <w:t>tats-Uni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arvin Nipper           (Golden, Colorado, </w:t>
      </w:r>
      <w:r>
        <w:rPr>
          <w:rFonts w:eastAsia="Geneva" w:cs="Geneva" w:ascii="Geneva" w:hAnsi="Geneva"/>
          <w:color w:val="FF3333"/>
          <w:sz w:val="24"/>
          <w:szCs w:val="24"/>
        </w:rPr>
        <w:t>tats-Uni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alt Rutka              (Southfield, Michigan, </w:t>
      </w:r>
      <w:r>
        <w:rPr>
          <w:rFonts w:eastAsia="Geneva" w:cs="Geneva" w:ascii="Geneva" w:hAnsi="Geneva"/>
          <w:color w:val="FF3333"/>
          <w:sz w:val="24"/>
          <w:szCs w:val="24"/>
        </w:rPr>
        <w:t>tats-Uni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land Sheppard         (Californie, </w:t>
      </w:r>
      <w:r>
        <w:rPr>
          <w:rFonts w:eastAsia="Geneva" w:cs="Geneva" w:ascii="Geneva" w:hAnsi="Geneva"/>
          <w:color w:val="FF3333"/>
          <w:sz w:val="24"/>
          <w:szCs w:val="24"/>
        </w:rPr>
        <w:t>tats-Uni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>Erwin Vackier           (Belgiqu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>Jaap van Veen           (Uithoorn, Pays-ba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>Raphal Vanney          (Courbevoie, Fran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ryan Walker            (Tennessee, </w:t>
      </w:r>
      <w:r>
        <w:rPr>
          <w:rFonts w:eastAsia="Geneva" w:cs="Geneva" w:ascii="Geneva" w:hAnsi="Geneva"/>
          <w:color w:val="FF3333"/>
          <w:sz w:val="24"/>
          <w:szCs w:val="24"/>
        </w:rPr>
        <w:t>tats-Uni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>Ernst Winter            (Munich, Allemag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NDT :   les commentaires concernant la traduction en franais de 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ocumentation, de l'aide en ligne, des menus et dialogue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>adresser 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>Raphal Vanney          Fido    : 2:320/222.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>e-mail  : rvanney@ibm.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>Histori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13 juin 1995 - version 0.90 - Be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Changement de nom : anciennement connu sous le nom de Pluma, mais 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>socit Pluma Software s'est plain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Modifi pour accepter de gros fichi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Ajout Dfaire et Refai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Ajout Insrer UPC, Insrer nombre de pages, Insrer numro de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Ajout Coller un fichier BMP, PCX, GIF ou M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Ajout des commandes de recherche/remplac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Ajout des menus Largeur du trait, Couleur de remplissage et Type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>remplissage pour les polices contou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Ajout les commandes Arrire-plan, Pas d'habillage et Demi-tein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10 juillet 1995 - version 0.91 - Be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Ajout une connexion avec le correcteur orthographique ISPEL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13 septembre 1995 - version 0.92 - Be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Le menu Justification utilise maintenant des dessins au lieu du tex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Corrig une erreur au chargement des BMP compresss (RV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Amlior la vitesse d'affichage des rgles (RV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Modifi le traitement de la chane de format de date pour 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>l'interprtation soit la mme quel que soit le langage utilis (RV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Ctrl+Z active ou dsactive la fonction Zoom Tout (Wint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Le document coopre maintenant avec la palette de pol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upport national ajout pour l'affichage et la saisie des nomb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>dcimaux (RV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aductions mises  jour avec les amliorations d'Escriba (franais RV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>hollandais van Veen, Allemand Mersmann, espagno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jout la fonction 'Version'  l'en-tte du document, en prvisio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>changements de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Ajout les menus 'Fin de ligne' et 'Jointure de lign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Corrig divers bugs du correcteur orthographiq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Ajout les dictionnaires franais, allemand et hollandais au correcteu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26 septembre 1995 - version 0.93 - Be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Ajout l'option Imprimer  l'envers aux prfr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Ajout l'option page de codes aux prfrences du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Corrig un bug dans l'utilisation de Ctrl+Z et prfrence Zoom 100%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24 novembre 1995 - version 0.94 - Be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Amlioration de la perform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Ajout la possibilit d'inclure des codes  barres code-3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Ajout le support des systmes DBCS (chinois et japonai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a bote de dialogue d'ouverture de fichiers affiche maintena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>fichiers Pluma comme si c'taient des fichier Escrib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27 dcembre 1995 - version 0.95 - Beta (suite aux requtes d'OS/2 e-z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>et  la cration du serveur We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Corrig un bug lors de l'arrt apparu avec la version 0.9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Transform le dialogue des paramtres du document en bloc-n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Ajout des fonctions au format de la date : anne sur 2 chiffres, mois 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>jour abr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Remplac l'option de menu Infos produit en menu conditionnel incluant 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>produits d'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Ajout la gestion de modules d'extension permettant de reconnatre et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>lire/crire des documents et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ISpeller mis en conformit avec l'interface d'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Cr le module d'import/export 'PText' (texte bru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Cr le module d'import/export 'BMP', 'GIF' et 'PCX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12 aot 1996 - version 0,96 - Be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Ajout la possibilit de charger des graphiques en tant que doc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Ajout les options de menu Position, Taille, Aspect et Optimis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Ajout l'option Configurer Extensions, supprim l'option Configuration 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>correcteur orthographiq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Si une seconde copie d'Escriba est lance, les documents sont en f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>chargs dans la premire inst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File d'attente de messages spare pour chaque fent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Ajout l'option Fichier/Langue pour slectionner la lang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Ajout la possibilit d'inclure des codes-barres POSTN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Ajout le nom de l'auteur et la date de cration aux informations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>prface du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Corrig le support des mtafichiers graphiq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Cr l'extension d'importation de graphiques TI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Corrig le formatteur de sorte qu'il ne boucle plus quand un graphi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>remplit une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Corrig la gestion de la surbrillance des slections de sorte qu'il 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>reste plus de rsid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Corrig l'option d'impression des graphiques en demi-tein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Ajout l'option de menu Bitmap/Inver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jout l'option de menu </w:t>
      </w:r>
      <w:r>
        <w:rPr>
          <w:rFonts w:eastAsia="Geneva" w:cs="Geneva" w:ascii="Geneva" w:hAnsi="Geneva"/>
          <w:color w:val="FF3333"/>
          <w:sz w:val="24"/>
          <w:szCs w:val="24"/>
        </w:rPr>
        <w:t>dition/Slectionner t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Ajout la gestion des cs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28 janvier 1997 - version 0,96c - Be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Corrig une erreur lors de la slection de plusieurs lignes non spa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>par des sauts de lig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Ajout la gestion des codes barres UPC-E, EAN-8 et EAN-1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Corrig une fuite de mmoi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Modifi pour rutiliser le dernier type de document/graphique util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>pour ouvrir/fu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Ajout les codes de fonction Comment et Separ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Ajout la possibilit de positionner les graphiques  l'intrieur 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>tex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Cr la librairie d'importation de graphiques JPE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22 janvier 1998 - version 0,96d - Be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Ajout la possibilit d'ouvrir un fichier par glisser-lc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Ajout une fonction Aller vers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Ajout la gestion du titre du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Modifi script d'installation pour construire tous les dictionna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>orthographiq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Ajout une option de prfrences gnrales: Rouvrir le document le 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>rcemment enregistr au lanc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Corrig un bug dans l'utilisation des touches Dbut/Fin en haut et 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>bas d'une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Implment la gestion des attributs soulign/barr dans le texte justi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>droite et  gauch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Corrig un bug lors de la saisie de texte en mode zoom pleine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Ajout le support des en-tte et pied de pag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