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4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, 1994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#f', `#t', `#&lt;undefined&gt;', `#&lt;eof&gt;', `()', `#&lt;unspecifi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......*reg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G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>...short rank...xxxxxxxxG1111111  ............*arr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SC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mar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re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r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equal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u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t (*f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flu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ge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clos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hash).  Then the stack (and marked continuations) 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word in the stack is tried to see if it is a vali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heap.  If it is, the object itself and any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re mark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occasionally mark an object whi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a problem in practice and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scm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malloc type header from the heap make sure th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variable in your routine points to the type-header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 as long as you are using the malloced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malloc object from being freed befor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init_foo\(\)\; to the INITS=...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f your SCM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I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scm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scm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universal-time) should return the time since Midnight Jan 1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when BIGDIG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should help with porting to Windows NT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ynamic linking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jc@newjak.mi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 3 Sep 93 10:38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c@newjak.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ub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shared libraries and dynamic linking for VMS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Os. Let us take V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y you have this main.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_li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repl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you have your lisp in files repl.c,gc.c,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ome toplevel non-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called the_heap,the_environment, and som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structures, such as the_subr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/SHARE=LISPRTL.EXE/DEBUG REPL.OBJ,GC.OBJ,EVAL.OBJ,LISPRTL.OPT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LISPRTL.OPT must contain at lea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lisp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subr_table,SHR,NOWRT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heap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environment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psect" (Program Section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 means to keep the name local to the shared library. You almost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for a good cle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,NOWRT means shared-read-only. Which is the default for cod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efficiency of som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R,LCL is what you want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andy list of all these topleve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air. Just do your link with the /MAP=LISPRTL.MAP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arch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RCH/OUT=LISPRTL.LOSERS LISPRTL.MAP  ",  SHR,NOEXE,  RD,  W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macs keyboard macro to muck the result into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the programmer can tell if things can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CL command procedure to do this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MAIN.EXE would be link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FINE LISPRTL USER$DISK:[JAFFER]LISPR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K MAIN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finition of the LISPRTL logical name. Without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LISPRTL.EXE over to SYS$SHARE: (aka SYS$LIBRAR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the main program once i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say you have a file of optional subrs.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routine INIT_MYSUBRS that must be calle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=MYSUBRS.EXE MYSUBRS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=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Another hint is that you can avoid having to add the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of NOSHR,LCL by declaring variables 'statu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 source. That works great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n the dynamic loader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id (*init_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val = lib$find_image_symbol("MYSUBRS","INIT_MYSUBRS",&amp;init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$DISK:[]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val != SS$_NORMAL) err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it_fcn)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ll string arguments must be (struct dsc$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optional if MYSUBRS is defined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f MYSUBRS.EXE has been copied over to SYS$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ideration is that you will want to turn off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terrupt handling while you are inside most lib$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generation of all the UNIVERSAL=...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do well to have that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SPRTL.H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as a good manual called the "Guide to Writing Modula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which covers this whole area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alks about advanced techniques, such as a w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ction with a pointer to a procedur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any shared image is dynamically activa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handler for normal or abnormal program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up side effects (such as opening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 with LISPRTL you probably don't need that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ncier option that is useful under VMS for LISPLIB.EX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exported procedures through an CALL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just be pointers into random plac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get by using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the call vector thing correctly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link LISPLIB.EXE without having to re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link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 Kit has a sample called SIMPL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ist of it, following along the lines of the V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contents of a makefile for the SDK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lib: LISPLI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LISPLIB.def -out: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DLL : $(LISPLIB_OBJS) LISP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LISPLIB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LIB.EXP $(LISPLIB_OBJS)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DEF.DEF file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s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EX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 = $(link) $(ldebug) $(conflags) -out:$*.exe $**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EXE : MAIN.OBJ 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UBRS.DLL is produc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lib: mysub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MYSUBRS.def -out: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dll : mysubrs.obj mysubrs.exp 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mysubrs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UBRS.OBJ MYSUBRS.EXP LISPLIB.LIB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UBRS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y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loader looks something like th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cedures LoadLibrary and GetProc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hare_image_load(LISP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retval,(*fc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libname,fcn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= nointerrup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name = c_string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printf(fcnname,sizeof(fcnname),"INIT_%s",li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hLib = LoadLibrary(lib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library failed to load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fcn = (LISP (*)(void)) GetProcAddress(hLib,fcn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could not find library init procedure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val = (*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errupt(i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t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MS the linker and dynamic loader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ll the language compilers, including C, wil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 external symbols for use by the link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gets its own symbols and case sensitivity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pendant. In Windows NT things are case sensit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and device names, which are case canoni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the Symbolic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ll this WINDOWS NT stuff will work in MS-DO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by a method of compiling and link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pying various files over to MS-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any of this yet. The loading looks simple en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command, but I do not know of the complexity or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l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PEN(3X)       MISCELLANEOUS LIBRARY FUNCTIONS       DLOPEN(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pen, dlsym, dlerror, dlclose - simple programmat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to the dynamic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mploy this technology on SUN please le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o I can update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ant to hack your lisp compiler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linking and options files for the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are going to be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