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or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.  SWI-Prolog also offers a number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ompatible with 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1.6.0 of SWI-Prolog.  SWI-Prolo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now for some years. 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 large workbench for knowledge engineering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erienced rather obvious and critical bugs can remain un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markable long period, we can assume the basic Prolo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irly stable.  Bugs can be expected in unfrequently used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Should you be Using SWI-Prolo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offer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5K bytes per second per MIPS (i.e. 35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on SUN-4/1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from or retract to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(\cite{P1098:C1.6}). 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lso available for X-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5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sion 1.6 Releas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-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hows which machine dependent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which architectures.  `+' means ported; `--' not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not portable; `--?' not ported, but probably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cc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Machine &amp; \bf OS &amp; \bf Dynamic &amp; \bf Dynamic &amp; \bf Saved  &amp; \bf Profi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      &amp; \bf Stacks  &amp; \bf Linking &amp; \bf States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</w:t>
        <w:tab/>
        <w:t xml:space="preserve">    &amp; TOS 1.3    &amp; --  &amp; --? &amp; --  &amp; --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MIPS    &amp; Ultrix 3.1 &amp; --  &amp; --? &amp; +  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ld PN    &amp; UTX-2.1    &amp; +   &amp; --? &amp; --?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9000s300 &amp; HP-UX 8.0  &amp; --  &amp; --? &amp; --?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S2     &amp; AIX 2.0    &amp; --  &amp; --? &amp; +  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ISC-6000 &amp; AIX 3.1  &amp; --? &amp; +   &amp; +  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</w:t>
        <w:tab/>
        <w:t xml:space="preserve">    &amp; LINUX</w:t>
        <w:tab/>
        <w:t xml:space="preserve"> &amp; --  &amp; --  &amp; --  &amp; --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 xml:space="preserve">    &amp; MACH</w:t>
        <w:tab/>
        <w:t xml:space="preserve"> &amp; --? &amp; +   &amp; --?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-3 and 4 &amp; SunOs 4    &amp; +   &amp; +   &amp; +  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</w:t>
        <w:tab/>
        <w:t xml:space="preserve">    &amp; Ultrix     &amp; --  &amp; +   &amp; +   &amp; +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the Atari-ST, \tty{pl.ttp} can be install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resource folder \tty{pl} should be below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of a disk and is searched for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ty{cde...ab} (e.i. hard disk first, followed by flopp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tty{.plrc}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tari-ST: `\tty{pl.rc}' as files cannot be named `\tty{.plrc}'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GNU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restore(restore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is delivered with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/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k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tween brackets is the default limit for machin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stack alloc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00K (2M)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100K (4M)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50K (4M)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5K (1M)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28, the number of links to the `outside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s, atoms, (large) integers, etc) may not exceed 5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variables should be less than 256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 plan to raise all these limits to 65536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ressable range by the 16 bits virtual machine cod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tagged pointers internally. This limi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its for addressing memory to 29 (512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tagged values. Their value is limi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-2^{26}$ and $2^{26} -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C-doubles with a 12 bit re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e.  For machines using IEEE floating point format,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about $\pm 10^{308}$ and the accurracy about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