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M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Enhanced Mode operation in WINOS2 session with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 X:\OS2\MDOS, Rename VDMA.SYS to VDMA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py VDMA.SYS to X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=variable for drive letter used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