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s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ontains enhancements that we are considering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 If you have needs that you feel would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ilMan users, please send them a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mailman@prov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 Mail Man 1:229/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at any enhancement will find their wa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free upgrades through version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MAKEIDX compiler creates an intermediate fil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 list of User.BBS entries sorted by both name an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the potential to be used for report gener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rt mailing lists. This is an area we are exp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compiled index has some reserved space.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 for MailMan to flag a user's entry that mai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ivered. If this were implemented, a virtually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ou Have Mail" message could be set up for your BBS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be notified as they lo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e are considering porting to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