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offering to help test Squ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this BETA version of Squalid, n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r file request without m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freely granted for V0.36b ONLY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V0.36b availab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eport any problems or desired changes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3:632/376. A complete description of the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including any relevant configuration item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as to the performance of this program. 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eaks, you own both ha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New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