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TKILL/2 v1.05 by Michael Dillon and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8/2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ublic domain global twit filter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ly developed by John Gardenier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 to OS/2 by Michael Dillon and Sean Denn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January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: TwitKill uses the Squish MSGAP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by SCI Communications. It also uses a few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which originated in Scott Dudley's KillrCa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the Squish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 added by Michael and Sean: We are not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uthorship or copyright on this code, simpl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it to OS/2 and modified the cod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: There isn't one. What do you expect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? This program has however undergone considerabl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constant use on my own system. I firmly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behaved and reliable. Should you experienc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Kill please send me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added by Michael and Sean: If this program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wn bo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: TwitKill will work ONLY with Squish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.msg) message areas. Squish.cfg will be searched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At this stage no other config files can be us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 TwitKill will scan your message base for messag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r from specific individuals. These messag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. Quite simple, very effective and quite ir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03 you may now use a toss log to tell Twi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as to filter. In most cases this should result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, although it will depend on just what mail arriv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Unless you run TwitKill after every mail toss (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) you shouldn't use the toss lo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only non-passthrough echo areas will be search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ptionally allow or disallow searching and killing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, local or netmail areas, as well as passthroug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itKill finds the "logfile" keyword in Squish.cf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at file to log its ow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 Setup is simplicity itself. Place TwitKill (for OS/2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KIL2.EXE) in a directory of your choice.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ext file name TwitKill.TWT (for OS/2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KIL2.TWT). This file consists of the list of twit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 Preceding the name you must specify any one of T, F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 specifies messages to the twit. "F" does the sam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it. "B" tells TwitKill to ki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the twit. This last one is handy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lot of reply 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(Case doesn't matter, I just do it for appearance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messages FROM Fred Nu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Fred N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ter messages TO Fred Nu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Fred N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ter messages both to and from Fred Nurk (I hope Fre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 pers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Fred Nu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blank lines may be included in the twit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Comments are anything begining with a semi-colon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The following command line options are availabl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 Don't scan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+         Scan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Don't scan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+         Scan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 Don't scan 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+         Scan 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    Don't scan passthroug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+         Scan passthroug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toss.log  Filter only the areas listed in 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Use this file instead of TwitKill.t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ability to enable/disable scanning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type, together with the ability to use different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's possible to scan for certain people in say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n th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Normal termination,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Error reading the toss log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Error reading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Error reading the twi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Error opening the Squish MSG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Memory allocation error (not enoug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witKill, in common with other filters of this ki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unforgiving. It must be stressed that it'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the rules, regulations, policies, etc.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re not violated. In general this would onl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hrough areas, which is why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S &amp; ENDS: The source code for TwitKill is als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part of the code started life in Scott Dudley's Killer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mpile TwitKill requires the use of the Squish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by Scott Dudley), which should be readily availabl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like to have someone create an OS/2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, complaints, death threats, e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tacted by Fidonet Netmail at 3:632/360.70.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other configuration file formats supporte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 if you could supply me with some information (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instance) to help me work out how to interpre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S &amp; ENDS added by Michael and Sean: We've created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ohn.  This version runs flawlessly under Sean's eComStation 1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Maximus/2 v3.01 BBS.  Please read COMPILE.TXT in SOUR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about what changes were made, source code, et 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under OS/2.  It is assumed that this code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arp 3 on up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John no longer runs a BBS (but might be found via a Google se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 code, you may contact Michael,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ode changes and porting, via Sean at 1:18/200 or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smaus@darktech.org (please make sure you put TWITKILL/2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interested in more freeware BBS doors and sysop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visit the Cheepware webpage at http://nsbbs.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CHEEP via email from nsbbs@darktech.org (use FRE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line and CHEEP for the message body) or crash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8/200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: Unless someone comes up with a request for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unctions (or bug reports) I consider TwitKill a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If you think it needs more work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added by Michael and Sean: Well, it seems to work for Se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finished product.  If there's problem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1   Added support for different tw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  Allowed for comments and blank lines in the tw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3   Added the ability to use a toss log. Re-wro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 and added different return codes.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4   Added log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5   Corrected minor cosmetic bug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5   Ported to OS/2 by Michael Dillon and Sean Denn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