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241971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377590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