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REP2 for OS/2 V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p - search a file for a string or regular expression, with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GREP [-#bcdehiklnpqstvwxBDGIS] [-f patternfile] patter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p searches the input filenames (standard input is the default, but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under LIMITATIONS) for records containing strings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r approximately matc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 is by default a line, but it can be defined differently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see below). Normally, each record found is copied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Approximate matching allows finding records that conta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errors including substitutions, insertions,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ssechusets matches Massachusetts with two error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and one insertion).  Running agrep -2 Massechusets foo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foo containing any string with at most 2 errors from Massech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p supports many kinds of queries including arbitrary wild cards,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nd in general, regular expressions. See PATTER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most of the options supported by the grep family plu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but it is not 100% compatible with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algorithms used by agrep see Wu and Manber, "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arching With Errors," Technical report #91-11, Department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University of Arizona, June 1991 (available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.arizona.edu in agrep/agrep.ps.1), and Wu and Manber, "Agrep --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Pattern Searching Tool", To appear in USENIX Conferenc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(available by anonymous ftp from cs.arizona.edu in agrep/agrep.ps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rest of the grep family, the characters (|, /)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results when included in the pattern, as these charact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to the shell. To avoid these problems, one should always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ttern argument in double quotes, i.e., "patt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grep is applied to more than one input file, the name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receding each line which matches the pattern.  The file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processing a single file, so if you actually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use null as a second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 non-negative integer (at most 8) specifying the maximum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finding the approximate matches (defaults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ach insertion, deletion, or substitution counts a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djust the relative cost of insertions, dele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(see -I -D and -S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mode. Find closest matches to pattern, no prompting.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st matches, without telling how many 'errors' there we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-b "wonderful"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thing resembling wonderful with up to 8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earch e.g., "A" and "a" are not considere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"del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delim to be the separator between two record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$', namely a record is by default a line. delim can be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most 8 (with possible use of ^ and $), but not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etween two delim's, before the first delim, and after the last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s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-d '$$' defines paragraphs as records and -d '^From\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ail messages a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matches each recor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does not currently work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"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a simple pattern argument, but useful when the patter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"patter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file contains a set of (simple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l lines that match at least one of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file. Currently, the -f option works only for exact match an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any meta symbol is interpreted as a regular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only with -c, -h, -i, -l, -q, -v, -w, and -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MITATIONS for size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count of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earch e.g., "A" and "a" are not considere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in the pattern is treated as a me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grep -k 'a(b|c)*d' foo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of a(b|c)*d in foo whereas agrep 'a(b|c)*d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substrings in foo that match the regular expression 'a(b|c)*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files that contain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looking for files containing a certa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 agrep -l 'wonderful'  * " will list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 that contain the word 'wonderf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is printed is prefixed by its recor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in the text that contain a supersequenc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-p DC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Department of Computer Sc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itely (silently), that is, display nothing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hecking the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ubdirectories too for matching filenames to search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cord starting from the end of delim to (and including) the next d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ases where delim should come at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ode (display only thos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the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pattern as a word (i.e., surrounded by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non-alphanumeric must surround the match; 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p -w -1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cars, but n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ust match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B option. When -y is on, agre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best matches without giv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B is specified and no exact matches are found, a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search until the closest matches (i.e.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number of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t which point the following message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match contains x errors, there are y matches, output them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tch mode is not supported for standard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#, -c, or -l options are specified,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-B may be slower than -#, but not by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st of a deletion to i (i is 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currently work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files that contain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st of an insertion to i (i is 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currently work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st of a substitution to i (i is 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currently work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supports a large variety of patterns, includ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strings with classes of characters, sets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 any sequence of characters, including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for beginning of line and `$' f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listed above ($, ^, *, [], |, (), !, and 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ded by `\\' if they are to be matched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example, \\^abc\\\\ corresponds to the string ^abc\\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^abc corresponds to the string abc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racters inside [] (in order) corresponds to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For example, [a-ho-z] is any character between a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o and z.  The symbol `^' inside [] complement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^i-n] denote any character in the character 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i' to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^' thus has two meanings, but this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.' (don't care) stands for any symbol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supports an `and' operation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`or' operation `,', but not a combination of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fast;network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cords containing bo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#' is used to denote a wild card.  # matches zer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bitrary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#e matches example.  The symbol # is equivalent to .* in 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.* will work too, because it is a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unless this is part of an actual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xact and approximat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tern inside angle brackets &lt;&gt; must match the text exact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 is with errors.  For example, &lt;mathemat&gt;ic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with one error (replacing the last s with an a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&lt;matics&gt; does not match mathematical no matter how many err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regular expressions in agrep is in general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grep.  The union operation `|', Kleene closur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 () 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'+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urrently limited to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generally excluding meta characters)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, -w, -f, -t, -x, -D, -I, -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number of errors for regular expressions that us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|'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2 -c ABCDEF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lines in file foo that contain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1 -D2 -S2 'ABCD#YZ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lines containing ABCD followed, with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by YZ, with up to one additional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2 and -S2 make deletions and substitutions too "expens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5 -p abcdefghij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list of all words containing at least 5 of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 in order.  (Try it:  any li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ademia and ending with sacrilegious must mean some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1 'abc[0-9](de|fg)*[x-z]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lines containing, within up to one error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bc followed by one digit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either de or fg, followed by either 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d '^From\ ' 'breakdown;internet'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ll mail messages (the pattern '^From\ ' separate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file) that contain keywords 'breakdown' and 'inter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d '$$' -1 '&lt;word1&gt; &lt;word2&gt;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paragraphs that contain word1 followed by word2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place of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word1 is the last word in a line and 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word in the next line, then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 newline symbol and it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is a way to overcome separation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d '$$' (or another delim which spans more tha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because otherwise a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'^agrep' &lt;this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ll the examples of the use of agrep in this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(1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or comments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m to sw@cs.arizona.edu or udi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do not support the '+' operator (match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preceding token).  These can be searched f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ttern(pattern)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for strings containing one instance of the pattern, followed by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ances of the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cause an in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p pattern *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atches is high, they may be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before it is completely read leading to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thin output_file (the matches are again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t's not clear whether this is a "bug" (grep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, but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patter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be 250Kb, and the maximum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b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is the default if no input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keyed in directly (as opposed t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, for example) agrep may not work for some non-simp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ze limit for simp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patterns are currently limited to approximately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mited to 48K, and may be truncated if they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record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odifying the parameter Max_record in agr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0 if any match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none, 2 for syntax errors or inacce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u and Udi Manber, Department of Computer Scienc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Tucson, AZ 85721.  {sw|udi}@cs.arizo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O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wyerould  VM:SYDVM1(DTWY) Internet: dtwyibm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OS2 Client/Server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Programming Centre, Perth Australia (P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-9-261-8454 or 61-9-222-3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