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ir/REXX 1.00,  Copyright 1992 Brad Berson,  Psycho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, April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ir/REXX is Shareware with a twist... you get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versions in C and QuickBASIC but decided that sinc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REXX, the potential users would be best serv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ailor PrintDir if they wished.  Everyone who has PMcom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and everyone who has OS/2 has REXX.  It's easy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iving to the amateur programmer.  How's that for flexibility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 demand is that my copyrights remain intact and tha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not distributed.  If you find PrintDir/REXX usefu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hat you show your appreciation in the form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of $10.  As simple as it may look, there are many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REXX (particularly when working with non-n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and much effort and thought went into coding PrintDir/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grammer, seeing code that works and makes life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is gratifying, but that small indication of apprec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entive I need to keep pumping out nicely useful,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and documented programs and utilities and then sh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ir/REXX has been tested with OS/2 version 1.30 and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Mcomm version 1.09, 1.10 and 1.11.  There ar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, anomolies or limitations with PrintDir/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intDir/REXX is easy.  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D [PMCOMM.FON [PMCOMM.LST]]"  (without the quotes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tional parameter is the path and name of PMcom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defaults to PMCOMM.FON in the current director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the optional name of the output file suit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inting, and defaults to PMCOMM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specify the second without also specifying the fir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output files will be over-written.  REXX is not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but even large (100-entry) files should still trans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 minute.  There's a few second delay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ir is run, while OS/2 tokenizes the REXX file into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XX/2 is a CPU-hog, not my fault!  But only only l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seconds.  DCL under VMS is no better and far more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output file is 132 columns wide an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self-explanatory.  Entries that print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olumn denote entries that have the auto-sel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in PMcomm.  Setting your printer for an 8-point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and .25" left and right margins should permit hardcop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x11 page.  To make the output compatible with Ventura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.STY sheet with .25" margins and edit PrintDi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rlf' variable line to 'crlf=cr||lf||cr||lf' (so VP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ke on "long paragraph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S&gt; PRINTD \PMCOMM\PMCOMM.ONE \VENTU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\VENTURA\PMCOMM.LST from \PMCOMM\PMCOMM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S&gt; PRINTD \PMCOMM\SUPPORT \VENTURA\PMCOM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\VENTURA\PMCOMM.TXT from \PMCOMM\SUPPORT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MCOMM&gt; PRINTD 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\PMCOMM\PMCOMM.LST from \PMCOMM\OTHERBBS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onversions required a bit of trickery to g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The REXX function C2D doesn't know from th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stored integers typical to C and most other compil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REVERSE on 2-byte and 4-byte integers for C2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aka instead of the correct decim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has a time function whose time base bears no resemblance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or any other common compiler.  So I wrote a REX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ime returning a MM/DD/YY format without seconds from a 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o those of you who never set their machine'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take note - C compilers have a bug which conver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(pre-'85) dates to the year 2013!  Rather than dupl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, very early dates will show as blank.  For evi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arity, fire up PMcomm and create a new dialing entry.  The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calling from that entry, hit the "INFO" button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called date.  The functions DPD and GETLEAP are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IME.  GETLEAP is crude but accurate for the immediat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C2R, RPD and RST are for conver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the data from the .FON file.  REXX has no "recor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routines BRPM and PRLI assign a record's valu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ing the conversions to the output file.  LFH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and can be called at intervals set by the variable m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lines).  As delivered only one head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Xmodem and Ymodem protocols, two differe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for each respective protocol.  This is to make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preliminary versions of QMTOPM due to incorre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ultinet.  The released QMtoPM/REXX does not exhibi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lied REXX utility FIXPRT.CMD will correct the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PMcomm will recognise the new values.  PrintDir/RE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 correct protocols regardless of which valu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 recommend using FIXPRT.CM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Qmodem, look at QMtoPM/REXX to convert your Qmodem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PMcomm .FON files quickly and easily.  If you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ulletin Board Systems using PCBoard softwar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Qmail4 mail packing/unpacking system, you will sure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CMD great for automating all your PCBoard logins and Q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ransfers with just one .CMD file to attach to all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entries in PMcomm.  PCBOARD.CMD also automates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d uploads in the same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 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Chaparr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nut Ridge, NY 1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2) 887-421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2) 887-215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1631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