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- a simple WP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s implement a Workplace Shell class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uptime (time since boot).  Although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do this, it seemed nice to make it a WPS clas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ove the information around the desktop, make shadow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be rare to need more than one instance of this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dicated to just one function, unlike (for example) PM Pa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3, which contains facilities to select the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ptime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ZIP file (if you are reading this, you've probably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 Copy UPTIME.DLL to somewhere on the LIBPATH, and UPTIM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where on the HELP path (apart from '.', which isn'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Leave the UPTIME.SYS device driver for now, and read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once the class is working with the default upti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G.CMD file, and add the full path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.DLL file to the line currently containing just the UPTI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shouldn't be necessary, but in my experienc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.CMD file to register the obj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un the CREATE.CMD file to create an instance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.  The refresh interval defines the frequ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play is updated.  This can always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 in the Properties notebook. Use T or S for the uptim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lready installed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 click on the object to open its Watch view.  Wh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itle text changes to show the system uptime.  T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opup menu (right mouse button) and select the Clo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lso available via the Help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objects of the 'uptime' class.  Run the DEREG.CM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, and delete the UPTIME.DLL and UPTIME.HLP files. 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remove its DEVICE= line from CONFIG.SY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, an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IME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can, if so desired, be used in isolation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named UPTIME$, which can be opened in the usual wa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) in any suitable programming language.  Once this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 will return four bytes which make up a 32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st significant byte first).  This value is the system up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more accurately, it is the time sinc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Changed to use IRQ0 timer instead of swap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hanged to use choice of timer, swapfile date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Revised device driver, and added BLDLEV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:   Bob Eager    (rde@tavi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