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list is accurate for the v1.1 series of eggdr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OR v1.0 WILL PROBABLY NOT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Commands which have been changed in the v1.1 series (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; %( and %[ won't work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the user is not an op or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 --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only users who have ALL of those flags will b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(a blank string)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pass &lt;handle&gt; [p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ttempts to set a new password for a user, if that user exist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eave off the password, it's reset (the user no longer has a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nick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are of the form "+f", "-o", "+dk", "-o+d", etc; if a chann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lags); if a channel was specified, the channel-specific flag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 are returned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ALL the flag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chanattr &lt;handle&gt; &lt;flags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specified user has ALL the channel-specific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quested f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hostmask to the hostmask lis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ost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ostmask list for that user if there are any, "non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exists but there are no hostmasks, ""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fo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that user ("" if none exists);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pty string for bots; if the user's info line is locked (i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an't change their info line), the first character of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ll be '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add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nk address for that bot ("" if none exists);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pty string for non-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di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cc directory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mment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omment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mail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mail address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xtra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xtra info for a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lasto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ast time that user was on that channel (in unixtime 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y return 0 if the user has never been on that channel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no such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fo &lt;handle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nfo lin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dir &lt;handle&gt; &lt;dcc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cc directory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ment &lt;handle&gt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mmen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mail &lt;handle&gt; &lt;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email addres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xtra &lt;handle&gt; &lt;xtra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xtra info for a user (this field exists specificall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c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laston &lt;handle&gt; &lt;channel&gt; [timestamp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last time the user was on the channel to the current ti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time you specify, in unix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 simple backup of the user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otes &lt;user&gt;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ts info on notes sto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(if no numbers specified) number of notes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1 if no such user, -2 if notefi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(if a note number specified) the number'th no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user,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no such note. the note is a list, first element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2nd element timestamp, 3rd element the not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;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aves the channel settings to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loads the channel settings from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person on the channel with that nick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by that nickname is on the channel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channel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ll bans on the channel that aren't in the bot's ban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freshes any bans that should be on the 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turns: timestamp of when that person joined the channe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lags are any flags that are global flags,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nel specific flag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         (B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ecks if the bot is monitor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1 if the channel is an existing dynamic channel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idx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eful to  use in script connections, same as putdcc, but a littl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text to the idx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oot'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hash's the bot and kills al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hash'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dcc connections that are in the cha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, or a script; each item in the list will be a sub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lements: idx, nickname, hostname, and type; type will be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", "bot", "file_receiving", "file_sending", "file_send_pend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script" (or "socket" for connections that haven't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trol'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&lt;typ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 %(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[ will work (unlike 'dumpfil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SYSTEM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loads &lt;handle&gt; &lt;#up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user's statistics on the number of files uploaded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p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containing upload statistics for a user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is the number of files uploaded; the second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nloads &lt;handle&gt; &lt;#dn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etuploads, but sets the downloa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n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containing download statistics,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get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kdir &lt;directory&gt; [required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a directory in the files system,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quired flag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 on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2 on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: 0 on success,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ves the file from it's source to the given destin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an also be a mask, eg /incoming/* provided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umber of files copied on success 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indicat errors: -1 = invalid source file, -2 = invalid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3 = you're trying to copy onto itself (duh!) -4 = no match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actly the same as mv except it leaves the original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flags required to acces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flags &lt;dir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0 on success, -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formatted string of time using standard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romat, uses the value of time, or now if no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a random integer between 0 and limit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(ie: "1.1.2+pl1 1010201 pl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sg-command "stop", use "unbind msg - stop msg_sto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notice with the mas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a breach of protocol to respond to a /notice on 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is is intended for internal use (ie, logging, etc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nick" where the nickname i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got kicked off (can use wildcards); the proc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, user@host, and handle of the kicker, plus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name of the person who was kicked, and the reason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channel&gt; &lt;mode-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 snowbot"; flags are ignored; the bot's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mode change will happen AFTER all matching Tcl procs are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s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from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n the keyword); flags are ignored;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(THIS COULD CAUSE YOUR BOT TO BEHAVE ODDLY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nick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; the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name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ilt before being processed; if the proc a blank str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considered parsed; otherwise the bot will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9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nicknam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nicknam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), but it is not case sensitive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nick&gt; &lt;channel#&gt; &lt;flag&gt;&lt;sock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nick&gt; &lt;s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6) TIM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time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bot&gt; &lt;min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llows you to schedule procedure calls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sk matches 5 space sepe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min hour day month y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"hostname.goes.here"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ork on normal DCC connections, like 'killdcc' and 'putdc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 That idx is sent to 'grabproc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