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ation is not finished.  In fact it's barely ev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leted 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bout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ccess Levels?  No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Bans and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What Are Ru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Weird Messges That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comments about this file, please send m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lt;robey@netcom.com&gt;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BOUT EGG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was created around December 1993 to help stop the inc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s on #gayteen.  It spawned from another bot I had b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called "Unrest".  The purpose of Unrest was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requests from other bots (the equivalent of eggdrop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bot option).  The first public release was (I think) v0.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grown a lot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eggdrop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sort of Unix account -- it does not compile for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 machines, nor will it probably ever comp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tty good knowledge of IRC and Unix, including 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what DCC chat is, at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bout 500k of disk space, or more, depending on your system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, the executable takes up about 400k currently -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lot larger on a RISC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Tcl libraries -- if you don't have them (and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), check the README file on info about 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 (you don't need to be 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, ask yourself if you really need a bot.  Most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allow only a handful of bots -- some forbid them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?  Too many people run bots as "toys" or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on.  If you want to use eggdrop for destructive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ad and erase this directory now.  It's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 you want with this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ry to find at least one server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bot.  If you use an ISP (Internet Service Provider)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IRC server, check to make sure that bots are okay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use a server somewhere else, read the MOTD (me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) and find out what their bot policy is.  Following the r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 long way toward making your b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speaking, you only need a bot on EFnet if your chann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ant supply of users (24 hours a day) and no bo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already has a couple of bots on it, it probably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.  More bots don't do any more good, and wast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ndernet you will probably never need more than one bo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  Also note that it's generally not acceptable to use a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keep a channel open" when it's not in use.  However,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from net to net and server to server so check arou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CANNOT provide absolute protection.  Nothing can. 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its hardest but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the first thing you want to do is compile the b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file tells you what to do and answers some frequenty-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compiling.  If you're in a rush and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doing, you don't have to read this at all --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how to quickly compile and start up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read this far, then, I'll assume you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eggdrop and edited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eggdrop has some command-line options -- not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ost things should be defined through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ometimes you may want to start up the bo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nd the command-line options let you do that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for eggdr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ggdrop &lt;options&gt;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Don't background.  Normally eggdrop will move itsel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when you start it up, meaning you'll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prompt and you can do other things while the bot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-n, you won't return to the shell prompt until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(which won't normally happen until it's killed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-n will send all log entrie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t  Don't background, use terminal.  This is just like -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stead of seeing log entries, your console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CC chat with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c  Don't background, show channel info.  This is just like -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instead of seeing log entries, ever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creen will clear and you will see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, sort of like "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Create userfile.  If you don't have a userfile,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gdrop create one, and give master/owner statu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that introduces himself or herself to it. 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 when you first set up your bot, and ne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eople never use any of the options except -m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th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dvisable to run your bot from its own directory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a new version is somewhat painless.  You can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and user file in that directory, and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a new version of eggdrop, you just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egg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copy eggdrop, weed, and optionally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 that comes with eggdrop is called "eggdrop.con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edit that file and change almost everything.  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's nickname, server list, and pretty much everything els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r bot will work.  You should also rename it from "eggdrop.co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mething resembling your bot's name, for convenience.  I call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now" since my bot is "Snowb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ecute the script to start the bot.  For example, I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mod u+x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"snow" script executable.  Then I edited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ipt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!./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ells the operating system which program to run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.  (Obviously, it needs to run eggdrop.)  If you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zy to do this, or just don't feel like it, you can st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gdrop &lt;options&gt;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gdrop -nt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ve edited your config file and set the directori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want them, start the bot with the -m option. 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reate a user file.  As soon as you've started up the b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go to IRC and introduce yourself to the bot.  Typ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by sending it the /msg "hello", although many peop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reeting to something else (read the config file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ed with the -m option, the first person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to the bot will become the master/owner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at person.  Once you are recognized as the own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access to the commands and abilities of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on irc are recognized by the bot according to their 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if I am on irc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Robey is robey@hubcap.clemson.edu (i hate mi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ggdrop will identify me according to "robey@hubcap.clemson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by my nickname.  I can change nicknames at will 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, it's useful to have a "handle" which always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erson.  Usually the "handle" is just whatever nicknam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as using when the bot first learned them.  The nickname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said "hello" to eggdrop is the handle it will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, regardless of whatever nickname you may be using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, only one person can have a given handle on your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s can change it, and anyone with party-line access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handle, but it's intended to be something stable --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names on irc which are about as stable as j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likes to store a lot of information about each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ortant thing stored is the list of hostmasks that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by.  You can add a new hostmask with the /msg "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Masters can add and remove hostmasks with the part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".adduser", ".+host", and ".-h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that are stored include the user's flags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ime he/she was on any channel, an optional comm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, their current directory in the file area, a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ich can be displayed when they join a channel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some other things that Tcl scripts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CCESS LEVELS?  NO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does not have access levels like some bot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less numbers or titles.  Instead, each user has "flag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 them to certain priveledges.  Think of a flag as a ba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r can have any number of flags -- you can have no fla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all of them.  Some flags are good, some are ba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identified by a letter.  The standar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op)      someone who can ask for channel op (+o)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a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(master)  someone who has access to almost every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(owner)   someone who has absolute control -- you gener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one or two people to have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(botnet)  someone who has access to all features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(xfer)    someone who has access to the file transf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 (if it exists) and can send and receive file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(janitor) someone who can perform maintanence in the fil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 (if it exists) -- like a "master"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(common)  marks a user who is really just a public irc s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ny number of people can use irc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@host information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(party)   someone who has access to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(bot)     marks a user that is really a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re are 10 user-defined flags numbered 0-9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iased" into letters of the alphabet for convenience, bu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ways recognized by their number.  Bots can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which are explained later on.  The channel flags for the bo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op)      someone who can ask for channel op (+o)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a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(deop)    someone who is not permitted to ever gain channel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(kick)    someone who should be kicked if they ev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(friend)  if revenge mode is on, the bot won't take reve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(master)  someone who has the ability to add/delete/modify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(owner)   someone who own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re are 10 user-defined flags numbered 0-9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iased" into letters of the alphabet for convenience, bu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ways recognized by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way you will communicate with your bot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 line.  The party line is accessable via DCC chat or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retty much just a miniature lagless irc (see "Botnet"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also consists of a console through which you can wat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and g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party line, just offer a DCC chat to your bot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your password if you've set one.  If you haven't set on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do so, so that you can use the /msg "ident" comman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ies that require some sort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 line is actually split up into 100,000 "channel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is available from each channel, but you can only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are on your current channel (just like irc). 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in party line, while others are typically reserved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the console start with a dot (.), similar to the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irc.  At any time you can type ".help" to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ommands.  To find out what a command does, use "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" -- for example, ".help channel".  This documentati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every command and what it does, because the online hel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, and it's a lot more fun to explo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on the party line, anything you type that does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ot is considered to be broadcast to everyone els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on a channel.  You can change channels with the ".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r even leave all channels with ".chat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starting up an eggdrop bot for the first time are usually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"botnet" support -- ie, the ability to link two or more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and have them merge party lines, and form a sort of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link to other bots, your bot needs to have a teln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config file.  The default is usually something like 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3333, but it's wise to choose something else, especially i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ople are using the same machine.  If other eggdrop b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that machine, try to pick telnet ports at least 5-10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you will specify a port, like 3333, but that'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ggdrop starts up.  On most operating systems, it jus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was in use recently (probably by your bot!) and it hasn't h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it yet.  So eggdrop will try 3334, and maybe even 3335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ets one.  Other bots are aware of this, and when they try to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pecified port (3333 in this example) doesn't work, they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ew before giving up.  If you have one bot on 3333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3334, they will always be bumping into each other, and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confused.  That'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connect two bots together, you need to tell each b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one.  To do this, use the "+bot" command.  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nickname of the other bot, like 'Lamestb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hostname, like 'maverick.math.uic.ed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telnet port it's using, like 2222 or 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'+bot'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+bot &lt;nickname&gt; &lt;hostname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"bot record" for the bot, in your userfile.  It'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user record, but a little different.  For example, Lamest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connected.com on port 3454,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+bot Lamestbot connected.com: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o connect the bots, one of you (but not both!) need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ink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two bots connect, they set a password for each 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fter that, nobody can "fake" a connection between the tw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set that password later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hpass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 record is like a user record except for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you share userfiles with another bot (see below), only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hared.  The bot records will stay on this bo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re are special flags that can be set for bots, which can'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flags you can set for bo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(hub)        Your bot will try about once a minute to link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, until it succeeds.  Once it's linked to one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no longer try to connec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(alternate)  If no hub bots can be linked, your bot will try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ne of these instead.  Once one alternate b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ed, it won't try to connect any others --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still try to link to hub bots.  If a hub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s later, any alternate bot could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(share)      This means that it's okay for your bot to sh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is bot.  There's a full explanation of thi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ection called "Userfile Sha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(leaf)       If a bot is marked as a leaf, that means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o link any other bots behind it.  In other w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only be connected to the botnet in one plac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bots may be connected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(reject)     Any bot that has this flag will not be permi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net at all, no matter where it connec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to irc's "Q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lags can all be changed by the '.chattr' command just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hattr Valis +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chains of connected bots out there.  See the '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a list of the ones I've heard of...  If the flags above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, don't worry.  Usually the only one you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+h flag.  And most botnets have a policy about what fla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t when hooking in, and they'll tell you what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re interesting things you can do when you link two 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make them share userfiles.  BE CAREFUL before you do this,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ink, one bot is going to lose its userfile!  (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by the other bot's user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userfile sharing, you have to make sure the 'share-users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1.  Otherwise, your bot will automatically reject all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attempts by other bots.  (It's a safety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each bot that wants to share needs to have the +s flag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chattr" like above.  For example, if your bot "Lamestbot"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userfiles with "Patsy", then it needs to have +s on Pa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wise, Patsy needs to have the +s flag for Lamestbot.  If both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each other listed with the +s flag, they won't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hing you need to set is the passive flag.  Thi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bot will be downloading the userfile (ie, which bo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userfile replaced).  If 'passive' is set to 1, your bot is PA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your bot is ACTIVE.  In general, a PASSIVE bot wil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userfile from an ACTIV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possible ways for the bots to conn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CTIVE links t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y're both active, neither bot will give control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file won't be downloaded and they won't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CTIVE links to PASSIVE  -or-  PASSIVE links t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VE bot will send its userfile to the PASS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ASSIVE links to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 which is doing the linking (the one that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) will be the one to download the userfile.  The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 this is that two PASSIVE bots are considered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level.  Since bots don't accept connection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 after they restart, it's pretty likely that the one i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ting the connection has just started up after being dow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, so the one that's been around all this time will be u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but the one linking will not.  Therefore the one lin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wo sharing bots first connect, they will transfer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, when something in the user records changes, the 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ssed to the other share bot(s) so that as long as they are li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stay in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 sharing bots get disconnected, they will start up resync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ther.  If they get reconnected within 15 minute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ync from the buffers and not have to re-download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only linking two bots together with shared userfiles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oth PASSIVE is okay (and probably best for most people)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3 or more bots to share userfiles with each oth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est to designate one as the "hub" and set it ACTIV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other bots link to the hub as PA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rk a bot both +s and +a (share user files, but onl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lternate).  This is very odd and should probabl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backup when you have a lot of bots sharing to one central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eople who really know what they're doing should try mar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 +s and +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BANS AND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sume that you know how bans work on IRC.  Eggdrop handl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arious ways, and this chapter is intended to help clar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s are treated within the bot.  There are three types of b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lobal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ns will be active on every channel the bot monito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"expire" after a while (be removed automatically)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sidered "permanent" and can only be removed by a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nel-specific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ns are active only on one channel, and are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bans that expire after an hour or so (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you've specified in the config file).  Usually they'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"revenge" mechanism (if active), or by a Tcl scrip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n-bot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bans that were not placed by the bot, and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care about.  They can be removed by anyone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two types of bans are generally protected by the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to be removed via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-line command '.+ban' adds a global ban.  '.kickban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-specific ban.  '.bans' will list them all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ir category.  Be sure to check out the help pag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) WHAT ARE RU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s are an American candy, part of the Willy Wonka l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ittle pebble-sized hard nuggets, brightly colored, and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fruit:  cherries, bananas, oranges, and limes.  They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de almost exclusively from sugar, and are very add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) WEIRD MESSAGES THAT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timer drift -- spun 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your bot was swapped out of memory for a while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reason the computer stopped letting the bot run.  Once a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does a few maintanance things, including counting down any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s you have going.  If for some reason, several minutes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getting to do this, it logs this message to let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.  It's generally a bad thing, because it means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t is on is very busy, and the bot can hardly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very well when it gets swapped out for minu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killmember(Nickname) -&gt;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yet to track this down.  It's a mildly bad th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the bot just got informed by the server that someone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-- but the bot has no record of that person ever be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ilkinson@mail.utexas.edu had some insight into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an eggdrop bug, at least not most of the ti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g in all but perhaps the very latest ircd systems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mon during netsplits and other joins for the server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of killed or collided join notices.  Also, in s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specify non-standard characters, such as ca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, which get falsely interpreted as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nverted to lowercase, these symbols fail to get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joins are not reported, although par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that I'm not the only one that makes mistakes. :)  And sh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cd hack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sep94, 30may95, 10nov95, 30nov9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