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 (one line per msg); the user has no flag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BOTFL - returns the current bot-specific flag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URL    - returns the users ur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sets global laston time, will also set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ny channel the user has a chanrec for (if it 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o prevent setting a channel time ALSO sett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ime use LASTON time #chann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using the new matching syste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identical to previous command with a channel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heck they're the same command now :) dont re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binding which triggered. 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keyword); flags are ignored; the order of th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by notes.so to allow you to store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