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780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492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868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202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