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12694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68805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1687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65662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