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638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627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313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110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