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230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53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489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373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