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2044660198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407010144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557517017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948434049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