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31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583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221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308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