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687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046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756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09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