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68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492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776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856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