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208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795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01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237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