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1973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9366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5405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2686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