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host of serious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requests the TFTP "blksize" opt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 confused if this option is actually accepted by the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lso seem to break if PMTU discovery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.  This has to be disabled in the kernel on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On Linux, you can disable PMTU discovery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1 &gt; /proc/sys/net/ipv4/ip_no_pmtu_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y cause bad performance for other service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hcp-parameter-request-list 1, 3,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is unfortunately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HCP exchange happens before PXELINUX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t least DHCP 3.0rc2pl1 takes this as "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no others", even when the client explicitl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can easily cause problems for your operating system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add additional options here.  I'm afraid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and clean solution for this problem using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t in PXELINUX would require a fair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, since PXELINUX would be required to condu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exchange rather than getting the cached packet from th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