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omboot.doc,v 1.5 2002/06/12 23:20:52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 22h API calls may clobber the general-purpose registers (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, ECX, EDX, EBP, ESI and EDI).  Segment regist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