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0 2004/04/27 06:49:36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It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SEMU geometry header; in which case the hea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/H/S geometry of the disk.  Otherwise, the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partition table, so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titioned for proper operation (it may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