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30:4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59150866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