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7508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9976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377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2284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