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7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another file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Files can currently be nested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deep, but it is not guaranteed that more than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Please 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10-F12, hit &lt;Ctrl-F&gt;&lt;A&gt;, &lt;Ctrl-F&gt;B, &lt;Ctrl-F&gt;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ity with earlier versions, F10 can als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F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