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4254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9473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8848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1210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