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815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894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3693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780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